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LOG DISTRIBUTION LICENSING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wishing  to  charge  a fee for providing a copy  of  LANLOG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 the  written  authorization  of  Pathfinder,  without  which,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  is   guilty  of  copyright  violation.   To  receive 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zation, send this completed application, along  with  a  copy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 software  library's order form to: PATHFINDER, 138 Compstall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Romiley, Stockport, Cheshire, SK6 4EW United Kingdom.  Include  $7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cover  the cost of processing the application and of sending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LANLOG.  For distributors already  recognized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ion   of   Shareware  Professionals,  this  application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Organization: 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: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 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OF DISTRIBUTION OF LAN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  fee  charged  may  not  exceed $10   (or your currenc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) including postage, mailer and any other char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Your library's catalog or listing must state tha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ree, but is copyrighted software that is  provid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user to evaluate it before pa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offering  and sale  of LANLOG will be stopped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finder so requ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Copies must be made from the copy of LANLOG sent to  you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greement. This is required for contro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Problems  or complaints about  the program will be repo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finder for investig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return for a license to charge a fee for  the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LANLOG, I agree to comply with the above 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ed, ____________________________________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ignature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  _________  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athfinder              control #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