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TB is a memory resident program (takes about 30k) that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nd devices opened (through handles) by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with or without NTNX, and unlike NXSCAN, sh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n-shar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to upload FTB on a system, please attach this not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Alloy Computer Product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