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          C   L   A   S   A   D   Z              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F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veland, Ohio 44137-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 72117,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ClasAd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a way for computer users to track announcements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information easi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hareware release of ClasAdz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it in it's original zipped (ADZFOX.ZIP or ADZEX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to other friends and bulletin boards.  dBF Softwa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rranties what-so-ever for this program; it is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, and used strictly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Adz is not a public domain program.  The price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gistration will be $50.00.  Upon regist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 latest, greatest version of the program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n the software f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run ClasAd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mpatible PC with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MB Hard drive space to start (Executab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s statement of at least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K Ram with at least 512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3.1 or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xpro 2.0 (unless you download ADZEX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ClasAdz from a Bulletin Board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root of your hard drive (ie. CD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Adz directory (ie. MD Ad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Adz directory (ie. CD\Ad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ADZ.ZIP file to the ADZ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. COPY \MODEM\ADZEXE.ZIP \ADZ\ADZEX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: PKUNZIP ADZ (assuming you have a path to pk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Config.sys for a "files=" statement. Make sure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4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a dos path setting to Foxpro (for ADZFOX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ClasAd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Adz directory (ie. CD\Ad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DZEXE version, type in : A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DZFOX version, type in : FOX A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contained in Adz.Doc for how to get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Adz.  Clasadz.doc is a Wordperfect 5.1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nicer formating, etc. available under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          C   L   A   S   A   D   Z              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F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Requested         5 1/4" 360K         5 1/4"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1/2" 720K        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Enclosed   Registered User                        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Registration are of ClasAdz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rak, Flags or FoxTails #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payable to : dB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to            : dBF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veland, Ohio 44137-0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for Enhancement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