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E L E S A L E ver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elemarke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986-1990 Soft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ris Vandersl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5123 de Maisonneuve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treal, Qc, H4A 1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: 74545,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version 4.0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luded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ELESALE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previous versions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ALE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Prospects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keyboard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Prospect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spect Record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Prospect Statu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Prospect Record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Prospect Sheet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Report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Labels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and returning to DOS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s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User Considerations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ELESALE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   is   a   program   designed   for   people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rketing or sales in general.  It is a database 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to quickly enter prospect data at the screen an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either sorted in a printed columnar  report  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n a prospect sheet.  TELESALE has a number of feat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ideal for companies  that  deal  with  a  high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als.   How many times have you had a lead written do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p of paper that seems to turn up only after  your compe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ade the sa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  will  track  follow-up dates, the salesman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spect, the original lead  (so you   can 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of  your advertising), and a number of other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are essential to confirming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 has been written under Ashton Tate's dBASE  I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  compiled  using the Clipper Compiler from Nantu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 is  copyrighted  and   neither  the   program  n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may  be  altered  in any way. However,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py this program  and  distribute  it  to 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is distributed on the SHAREWARE concep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please send $4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123 de Maisonneuve 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real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4A 1Z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send you a disk with the latest version of TELE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you  will be  notified of any future develop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 for using  TELESALE!  If you have any com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 or any  suggestions for  its improvement, 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Vanders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happy  Telesale  users  have  been clamoring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for  ages.    We  at  Softcit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releasing  Telesale Plus  as a public domain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, as it happens with many software developpers, Telesal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n't  seem to  make it  high enough on the priority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ccomplished.  Here then, is the latest and greatest 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has to offer in a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Telesale  will  support  the  following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is is a MULTI-USER version.   It will  work with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across  just  about  any  network.   We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th our Novell Network and it's deligh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ata entry has been vastly improved.    You  can  now 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calendar when you are on a date field (it makes a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re are a number  of  new  features  to  be  foun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   Check out the function keys section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re is  a brand  new locate  function that  is much, m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 flexible than what we've had befor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earch across man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 or AT with 256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rinter (capable of printing 132 columns in compressed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files should  be included  with your TELE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* = Files required for TELESALE (Crea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stall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## = Files created by TELESA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%% = Files not essential to running TELE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S.BAT       -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TELESALE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TS_MRPT.FRM  - Required for Memo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TELESALE.400 -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TELESALE.DBT - The Notes mem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TELESALE.INX - The index to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TEMP.INX     - A temporary index for repor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CONFIG.TLS   - The hardwar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 NETPRINT.MEM - Network Print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 TELESALE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 READ_ME.1ST  -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EL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stall  Telesale  for  your  hardware  o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configuration,  make  sure  the  'CONFIG.TLS'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n start TELESALE normally by typing 'TELESALE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rompt you  to  enter  the  data  drive 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ELESALE  reports  are  132  columns wide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15" wide and you do not wish your reports in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simply  leave the  printer codes  blank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determine the data drive  letter and  the print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The default  printer is LPT1.  TELESALE now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printer to whichever port  you  like.  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 a hard  disk, simply  copy the TELESALE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directory in which  you  want  them  then  start Tele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  now  has  full  sub-directory  support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program.    Telesale  will  ask  you  for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if  it  does  not find the TELESALE.400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it will ask you if you want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previous versions of TEL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ELESALE  first installs  itself, it  will fir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ALE.400  data file.   If  it finds  data from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ELESALE it will give you the option of  install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new version.  The old data file will not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L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ELESALE you are presented with a vi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record and at the bottom of the screen a 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earch Change Update Delete Print Report Label Forward Back Notes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ess the Appropriate letter to the functi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the arrow  keys to highlight that functio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The HOME key will bring you to the ADD functi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 will bring you to the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Prosp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Add  immediately brings  the user to the Ad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him to enter information on a new prospect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 a date  field pressing the F1 key will pop-up a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 the  Up/Down/Left/Right/PgUp/PgDn  keys  to maneu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 calendar.   Pressing "T"  brings you to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turn accepts the  date  currently  highlight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and  pressing  escape  returns  no  change.  To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record and return to  the main  menu, press 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is information as entered, simply press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or the 'PgDn'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or ^E . . . . . . Up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or ^C . . . . .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or ^S . . . . .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. . . . .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eft arrow or ^A. . . . .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ight arrow or ^F . . . .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. . . . . . . . . . .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 . . . . . . . . . . .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. . . . . . . . . . . End of this edit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. . . . . . . . . . . . Finish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 . . . . . . . . . . . Abort edit and return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. . . . . . . . . . . .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. . . . . . . . . . . .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. . . . . . . . . . . Turn insert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ro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Search,  the bottom  of the  screen 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name of the Prospect you are looking for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llows you to enter your information in  either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   Telesale  will also  do partial name search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ntering 'AC' will return  the  first  record 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starts with the letters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search for a record by other criteria.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10,  you  invoke  the  LOCATE  feature.    Telesale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company field.  The feature will find eve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search specification  is found  anywhere in 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you  enter ACME,  Telesale would find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ME Corporation.    It  would  also  find  the  record  THE AC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 You can  also enter two words or two partia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earch specifications.  For example, entering  AC C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 ACME CORPORATION.   This  feature works for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fields.  Simply  press return  several times 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 that you  wish to  locate on.  It might be th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for example.  Then enter your search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 will  begin  searching.    This  is not as quic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 but is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spect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llows the user  to  update  the  information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.   The only  record not changeable is the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you are on a date field,  you have  access to 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y  pressing the  F1 key.  If you press escape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ering this information, the record  will revert  to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you start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Prospect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ange the status of a record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of the prospect screen you will see either 'Cli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Prospect'.   There  is a third choice called 'Non-Potential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s are not seen on the screen.  But are re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ospect'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 to  remove  prospect  records  that 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wish  to keep  of.   You will be ask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delete this record.  If you say yes, TELESA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record for deletion and will remove it permanently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quest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spect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prints a prospect record or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 records to your printer with one record per she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give prospect sheets to your salesmen to  g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with.   You  have two  options:   Print the current pro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r Print all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basically  four  types  of   reports;  Detai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and  Memo.   These reports  require a 132 column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needs control codes to print in condensed 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m during installation (see 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vince/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ostal Code/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n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n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f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du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duc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of 1st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llow up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d from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le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n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hon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du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duc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of 1st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llow up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d from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le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report gives a report of the basic information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of the contents of the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ot  report  shows  data  for  those  prospects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 as  "Hot!".    There  is  a  Hot!  function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s allowing you to add additional information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sort  any  of  these  reports  by any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 Simply enter  in field  on which  you wish  to s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does  the rest.  Don't be afraid to experiment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see w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reports, highlight  the  Report  functio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and press  return or  press "R".   A  pop-up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ffering  you  the  available  reports  or  the 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 and  return  to  the  menu.  Select the repor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is another window will ask  if you  want to  produ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a file or a printer.  If you choose File, Telesa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name.    Enter  a  valid  8  charact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  Telesale  will  add  a .PRN extension. 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Telesale will ask  if  you  want  it over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 can use the sort that Telesale defaults to (i.e.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or you can select your own sort at this time.  Simp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Telesale field names and the sort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fil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 will check your printer to  make sure  it'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printing  to  the  printer  and  then  will 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port starting with a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a report, prospect sheets or labels,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thing to remember here.  Any filter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elesale is honored during printing. 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ilter that will only show the records in the state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then your report, or (All) prospect sheets  or (All)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show the records from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 Page: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or  TELESALE should be 4 1/2" x 15/16"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across. Again, you have two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the current prospect lab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abels for all the pro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in Telesale are now included  in  a  Memo  field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'N' key,  you will see a pop-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full screen edi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d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 the 'Exit' option to  leave TELESALE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lose the data files before leaving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urn off your computer, you run the  risk of  ru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data  problems, such  as from  a power fail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ELESALE.INX file  and run  TELESALE normally.  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Clean  function  from the function keys. TELESA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 index and this clears up 90% of data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several function  keys that  will perfor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in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esale Help Scree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 Show this Help Screen      Browse follow-up records    F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-F1                                                       S-F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3  Hot Prospect Data          Temporarily alter colors    F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-F3  Clean Data File                                      S-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Pop-up Calculator          Mirror this record          F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-F5  Re-Configure Telesale      Flush the Data File       S-F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7  Show the file structure    Call Network Printer        F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-F7  Re-Do Data Upgrade                                   S-F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9  Set a filter to the file   Locate on any field        F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-F9                             DOS GateWay              S-F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arrow keys to choose the function for which you wish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information then press &lt;return&gt;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p  shows  the  function  keys  and  they'r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is is the similar  to the  screen you  will s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 the F1  key for  help.   You can then highligh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for the appropri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2 displays a "browse" type screen which  wi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spects which have Follow up dates of today or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lways stay current 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3 is the Hot! function  that is 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spect you have designated Hot! in the Status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llows you to enter an additional description,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 data for these prospects that is the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t!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hift-F3 is the  Data  Clean  function.  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anytime  that  you  have erratic data problem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Telesale will not find a record that you  kn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4  is the Temporarily Alter Colors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when  you  operate  under  several 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 but  you don't  want to re-d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.  If,  for  example,  you  are  on  a  netwo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you  use your  own color  screen but sometim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LCD screen, you  can  temporarily  (for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 change the colors to wha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5  is  a  pop-up  calculator.    I know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have a particular need within  Telesale as 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  numerical data  here, but  it was cut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lly no effort, so here  it is.   The 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simple arithmetic functions and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Shift-F5  is  the  Re-Configure Telesal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re-do your configuration without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TLS  file as  was required  in the past.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in the file will be displayed  for edi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6  is  the  Mirror function and is sadly overd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you  to  duplicate  the 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file with  one keystroke.   For  those of u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had  many prospects  from the  same company,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saver.  Simply hit the F6 key and the new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A note at  the bottom  of the  screen in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at this is the duplicate and you are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dit mode.   If  you  confirm  the  acceptance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t  the end  of the  edit, it  is added  to th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you're returned to  the  record  you  wer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Shift-F6  is  a  Flush  Buffers  function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imply closes and  re-opens the  file thus empt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M buffers into the file before continuing.  Why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ly function you ask?  Well,  if you're 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you're  machine  crashes  regularly, you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everything is on disk rather tha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7 shows the  data structure.  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a window and show all the current fields in Teles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essential for creating filters and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hift-F7 allows you to re-do the data  upgrad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vailable  during  the initial installation of Teles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is  feature, you  must have  already plac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files  from  earlier  versions  of  Telesale 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a directory.  If Telesale  finds these  fil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 you if you want to integrate them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 If you do, the records from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 to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8  calls the  Network Printer.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several options.  You  can 1)  Edit the  Spoo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pool commands  for calling your network printer; 2)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ool command thus routing all  printing to 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;  3)  Call  the  EndSpool  command  thus rout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back  to  the  Local  Printer;  or  4)  Retur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9 is the Filter command.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any valid filter to the file.   This  command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,  but  at  the  same  time, must be done with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.  There is so much written about dBASE, that we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it  here, but  any valid  dBASE expression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-10 is a function for  locating a  record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  The  search  function  normally allows you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data from the Company field.  The  search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fast  but  very  limited.    What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find a record that you knew  the contact 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 the company  name.   Or, what if you get a c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identifies themselves by name but for the lif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you  can't remember  what company he's from and wh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care.  Use the Locate function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 will pop up a few lines  of instruction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 the screen and will place the curso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Press return  until you  get to  the field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enter your search criteria in.  Any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eptable.  When you're at  the field  you'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enter  the search criteria.  Like the search functi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name or entry  is  acceptable.    Unlike 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however,  the partial  entry need no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omeone calls you and  identifies themselv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Jones.   You remember the name but can't connect i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    While  you   and   Mr.   Jones   are  ex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antries, you  pop up  the Locate function and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You enter  JONES as  your search  criteria.  Te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looking and if it finds a Jones anywhere, it show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ws you a small menu at the bottom.  Your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,  Backward,   Re-Enter  and  End-Search.  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will move you  through  the  Telesale  file,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ny entry where there is a Jones in the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hift-F10  is a  DOS GateWay.   This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into DOS, perform DOS functions then return to Te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as  you  left  it.    Enter EXIT from DOS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 of  Telesale  does  NOT  have  its  own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 Yes, I  know it should have, but frankly, the on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cuded with the last version of  the software  didn't work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nd  it's better to do it on your own anyway.  To backu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py both the TELESALE.400 file  and the  TELESALE.DB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s  of Telesale will work in either a single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 user environment.   The  system  is  record 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many   users  can  be  accessing  the  same  dat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e system is designed  to handle  collis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 mode only  so you  need to  know how it works so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 confu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users can be viewing a  particular prospect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In fact, you can both start updating a record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 you  were  to  simultaneously  complete  your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would  encounter a  data collision  as it tri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disk.  What  would happen  is that  the firs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 reach the  server would be honored first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get a  small  message  on  the  bottom  of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him  that the  record was  locked.  Then the seco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would be honored.  This can lead to potential damag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 it means  that the  second user  would over-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the first.  This all takes  a split  second so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ven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 consequence of  the way this is set up i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elesale alot  and you  leave your  screen on,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back  to your  desk and be looking at it the way you lef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rticular record on the screen.   If someone  el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has  updated this  record, you ARE NOT LOOKING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side of this is that you can now have  many peopl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data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EL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user  supported   program.  If you use TELE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, you should register  your  copy.    A  con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.00  suggested)  would  be    greatly  appreciated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 with others as 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not distributed  in modified form and evidence of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 is not  removed.    Contributions  or 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23 de Maisonneuve 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real, Q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4A 1Z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: Chris Vanders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ish  to  register  your  copy,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on the following page  and return 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  We have included an invoic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ALE version 4.10                            December 3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ELESALE ver 4.10         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   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/State 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     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TELESALE? 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or fixes?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ALE version: 4.10                                  Page: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ed from :    SOFTCIT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123 de Maisonneuve W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real, Q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4A 1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/_____/_____                              Invoice # 12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   Qty       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  __________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|__| TELESALE prospecting program and       1         $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                              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Please make cheques payable to : SOFT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