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organizations are required to register afte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y trial period to determine suitability. This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available. Contracts will be negotia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basis. Please 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cop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neSy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call to discuss the details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up with an official licensing agreemen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al 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