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File Area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-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��� ����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����  �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pril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ons by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iger'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819-563-605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a v.32bis 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0 up to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Copyright (C)1994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is Copyright (C)1994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ESET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ext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Name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Options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Offline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tho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Uploa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Scan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rt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_ID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Comment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rash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iewer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Dir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 File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ile Listing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fer.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Text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Stats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. Stats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tat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AE.INI file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faultDisplay]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adConferences]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dateExitSize]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criptionFile]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KillDir]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keDIRBackup]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upDirectory]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DLPaths]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Spaces]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Network]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Index]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Uploads]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election Menu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 Add New Files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Sort All Areas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 Remove Offline Files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Create file list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: Create IDX files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Conferenc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Conference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Selection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 Area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: Edit File Area Stat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Create New File Area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 Reorder File Areas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Private Uploads Area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nagement Menu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 Add New Files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2: Add Selected Files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Sort All Files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 Remove Offline File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4: Remove old file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Search for text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: Search for next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: Batch Menu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by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t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File Size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: Toggle Size/Date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: Edit file description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dd Blank Comment Line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: Copy Files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: Get FILE_ID.DIZ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: Move Files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Move file to another conference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 Move Files Offline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Purify Archiv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: Rename file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: Save FILE_ID.DIZ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File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File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: View Archive/File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: Display free space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...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3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Manager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: View Fil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rchive Statistics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: Clean Archive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: Extract a file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: Archive Password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: Test file integrity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Change Extract Path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: Sort Files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File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File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...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When Using FAE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mmands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Bugs/Problems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s from us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FA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E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which may result from the use of FAE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5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you ever wish for a user friendly and powerful File Are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C-Board BBS?  One that would provide an easy way to ad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dit descriptions, do the general maintenance of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?  Well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a multitude of op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g files to wor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files through file areas/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atch Descriptions with Auto Numbering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order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nipulate ARJ/LZH/SQZ/ZIP 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iew PCX/BMP/TIF/GIF/LBM graphi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reation of new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importing/exporting FILE_ID.DIZ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ve old or off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reate Master file listings with configurable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 Different sorting method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asy creation of new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tremely config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all the options YOU need to maintain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and then some!  Do you need to remove those bbs ads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?  FAE can do it!  Do you want to delete a file and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from the person who sent it?  This program does that too!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find a special function you want, simply tell the author and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d it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upports PC-Board 14.5 and 15.0 systems.  It recogniz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izes of the PCBFILER.DEF file from these two vers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it using the appropria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file (HISTORY.DOC) contains all changes mad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bug fixes, etc.)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vide the program in three parts: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, the File Area Selection, and the Files Management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rom anywhere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6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program will be VERY useful to PC-Board Sysops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registration fee of 40$ US (40$ Canadian), and 5$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. If you own a modem, you can get your registered vers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once I receive the registration fee (thus saving the 5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has some additional featur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rchive Manager allows you to view/delete/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have a selection window when mass uploading files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ndow, you can tag files to put on-line, view contents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manager if it is a compressed file)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bility to select a default sorting method for when you use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election menu and in the conferenc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bility to sort files 5 different ways.  You can s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extension, description, date or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else that I ad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gives you those features plus a year of updates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at year expires, additional updates are 5$ US / Year (8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) If you wish to register this software, send a MONEY ORDE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ffan Surd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04, Duplessis 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rbr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, J1K 2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7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is very easy to install.  When performing the install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choices, either create a directory for FAE, or copy i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-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stalling FAE in it's own directory, you must indicate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program by modifying your DOS path.  This i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t run-time, FAE must be able to find some files (FAE.H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E.DAT, and sometimes FAESET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pying the program files to a directory, the next 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do is run the FAESET program to configure FAE for your nee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from anywhere in FAESET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 was written specifically to configure the FAE to me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its users.  It would have been fairly easy to h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, but this program will give you a bit more flexibilit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FAE.  You can call FAESET from any of the main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by pressing the F9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program, use the cursor keys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hat you want and press ENTER to edit/access that line/blo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hitting ESCape when editing a line will restore its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Pressing ESC while moving through a block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menu.  Now, let's go through the 3 block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allows you to configure some text strings that it uses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is section to allow you to choose what you want the FA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: Default file description when mass uploading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When using the "Use FILE_ID" option, FA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scription only if no FILE_ID.DIZ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No Description Giv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r Name: When mass uploading files, FAE will append the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entered here to the description of the file u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loaded by: " line.  Leave this field blank and FAE will no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ploader information to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8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signing FAE, I decided to make the program as versat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because sysops do have preferences.  In this section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tude of things that you can configur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Offline: Specify the minimum percentage of files offline in a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</w:t>
      </w:r>
      <w:r>
        <w:rPr/>
        <w:t xml:space="preserve">area for it to be considered an offline file are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used with the "Offline Scan" toggle, when using the "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" command.  Please see "Offline Scan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0% (ina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Method: When you sort file areas using F3, FAE will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automatically use this sorting method.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thods are: by filename, extension, description,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file size in ascending or descending fash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by filename (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Upload: Default method for mass uploads. 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when entering an empty file area, when FAE ask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arch for new files.  If you answer yes, it uses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  -  Uploads all files that are on disk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iles-  Lets you see the files you can up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the ones that you wan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Scan: This option says if the FAE should scan the curr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 xml:space="preserve">area to figure out if it is an offline file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alue specified in "Min Offline", when a possible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is found, you are prompted wether or no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Don't Sc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Sort: FAE uses this field when loading files in the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archive manager.  Available sorting methods are: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extension, path (if there are any), and finally, un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the order the files were originally in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: This option is active, when the FAE displays the 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in the file selection menu, it checks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and if it doesn't, instead of displaying the size, it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Off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Mark Off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9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ptions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_ID: With this toggle on, when mass uploading files, FA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will check if a "FILE_ID.DIZ" file is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rchive.  If it finds one, it extracts the file and put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Ignor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Comments: If you have comment lines in a file area, use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option!  When using it, FAE will ignor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hen sorting, it will sort around them automatically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ing this option, FAE sorts the entire file list, EVEN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(same as PCBF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Around 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Trash: With this toggle, when deleting a file in an archive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you have the choice of putting that file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 file.  This option will scan to see if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Scan Tra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Changes: This toggle tells FAE wether prompt you before saving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changes made to a file area, or to save all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Use this option with caution, it's better have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before tak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Confirm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ometimes needs other programs to function adequatel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figure some of them here.  You cannot configure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programs (i.e., PKZIP, ARJ, etc.)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Viewer: This is for the complete path to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viewer.  Remember, you need a text VIEWER, no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mainly because if you make changes to the file, FA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pdat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LIST.COM" (if found in path) or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Dir: This is the default extraction directory for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Archive Manager.  You can also change it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in the archive submenu.  By default, this field is blank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extract the files in the current directory (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t once in the archive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0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sh File : You can use this field to specify the path and name of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</w:t>
      </w:r>
      <w:r>
        <w:rPr/>
        <w:t xml:space="preserve">the BBS ads file.  This file contains the nam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iles that are sometimes added to promote a BB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have a similar file for your BBS,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s specify the complete path and nam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BBSADS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 also allows you to change the colors of the DIR file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tyle as PCBFILER.  To use this option, the file PCBFILER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 your DOS path.  If it is not, then the program will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make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s, all you have to do, is move to the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ant to change by using the cursor keys.  Then, use SHIFT+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IFT+RIGHT to change the background color. 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, use SHIFT+UP or SHIFT+DOWN.  Finally, use ESCAP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setting up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can create a master file list by pressing F5 a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or by adding "/LIST" as command line parameter.  This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ESET allows you to configure some of the things that ar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Name: Allows you to select the name of the file that wi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</w:t>
      </w:r>
      <w:r>
        <w:rPr/>
        <w:t>contain the maste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PCBFILES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Confer.: You can use this option to choose which conferenc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FAE should include in the list.  Leaving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tells the program that you want to include ALL conferenc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conferences to process,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For example, "0-2,4" would use conferences 0 to 2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nferenc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0"  (Include only the Main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ty Text: When FAE creates the master file list, it migh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sometimes encounter an empty area.  Her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 the text FAE writes in thes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No files in this are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Stats: This toggle tells FAE wether or not to include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statistics for every area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1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ing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. Stats: This toggle is used to determine if the statistic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for every conference should be put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Stats: You can set this toggle on if you want the statistic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for ALL file areas display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AE.IN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n more configurability, FAE allows you to configure it'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AE.INI file.  This is a straight ASCII text fil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the progra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efaultDisplay]: This instruction allows you to select the display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 xml:space="preserve">that FAE will use when you enter a file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to 1 makes the program display the list with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Using the value 2 will make FAE display the lis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DefaultDisplay]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oadConferences]: This parameter allows you to specify which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</w:t>
      </w:r>
      <w:r>
        <w:rPr/>
        <w:t>conferences FAE should load in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.  The best use for this feature is when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conferences that have the exact same file areas as the "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".  To specify the list of conferences, use the sam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s usual (ie: 0,2-4 will load 0, 2, 3 and 4) you ar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aximum length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LoadConferences] = 0,10-15,20,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UpdateExitSize]: This toggle will tell FAE if it should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automatically update the size of all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file area.  This flag will also provide a means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back on-line if they were either 'OFF-LINE' or 'DELETED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UpdateExitSize]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riptionFile] allows you to specify the name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file FAE will create when using the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le" command.  The default is FILE_ID.DIZ, bu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, you can create a DESC.SDI or anything else.  The nam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eed 12 charac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DescriptionFile] =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utoKillDir] makes FAE remove its temporary directory #FAE# if i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finds one instead of prompting you.  With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you don't have to use the /KILLDI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AutoKillDir]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akeDIRBackup] will force FAE to create a backup of a DIR file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</w:t>
      </w:r>
      <w:r>
        <w:rPr/>
        <w:t>before it loads it in.  FAE doesn't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a backup file without your author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MakeDIRBackup]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ackupDirectory] Allows you to tell FAE where to create a backup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of your DIR files.  If this path does not 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create it automatically.  The option to make back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BackupDirectory] = D:\PCBOARD\FILES\BACK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UseDLPaths] tells FAE to search all the download paths to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etermine if a file is on-line or not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if you run a large BBS with areas that are sp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rough multiple directories. If an area uses only the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can leave this toggle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UseDLPaths]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Spaces] Allows you to specify by how many spaces FA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AB characters.  The FAE default is presently 4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use this entry with the registered version of F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TabSpaces]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seNetwork] lets you indicate to FAE that you are runni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  This flag has been added because of some minor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resent on networks.  Using it will make FAE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t som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UseNetwork]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utoIndex] tells FAE to automatically update the IDX file if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>changes were made to a file area.  This can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AutoIndex]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3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xtensions]: This parameter is multi-line.  Meaning that when you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must write [EndExtensions]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  Using this command tells FAE which exter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when it encounters a certain file extension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ommand.  You must have a perio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FAE will ignore the line.  It is also possible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meters to the program FAE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= Complete name and path of highli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= Only the file name of current file (no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 = C:\MODS\MP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dExtens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elling FAE to shell to the program C:\MODS\MP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s the .MO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Uploads]: This option is used when mass uploading new files.  I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allows you to tell FAE which files you want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ore.  You can use wildcards (?,*) in the specified filenam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the end of your list, you must use [EndNoUploa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NoUpload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dNoUp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also has support for some command line switches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se commands in sequence (meaning you can specif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 and exits when it's complet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file conferences to process, use the same meth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ESET when you indicate the conferences to include in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AE /NEW:0,3,5-7     --&gt;  This command will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w files in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,3 and 5 to 7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mmands are preceded by a slash (/) and when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conferences to process, they are end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:    Display help screen.  It shows you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: Generate master file list.   You don't need to specify any 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conferences to process.  FAE will automatically use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in FA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: Mass upload new files.  FAE processes all the file areas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in the conferences that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NEW:0  --&gt; Upload new files in the "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ard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: Sort file areas in the specified conferences.  For now, it 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sorts by file name, but FAE will be able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thod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SORT:0,2 -&gt; Sorts conferences 0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: Remove offline files in the specified conferences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CLEAN:1 -&gt; Removes offlin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erenc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DIR: This switch will force FAE to automatically remove the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#FAE# temporary directory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: Make FAE create .IDX files for all file areas, in all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mbine all the previous parameters and FA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m in sequence.  When using the /? switch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automatically after displaying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FAE /NEW:0 /SORT:0-3 /CLEAN:0 /LI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ill mass upload new files in conference 0,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0 to 3, remove offline files in conference 0 and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5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will find yourself when you load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 you select which conference you wish to work on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global conference commands.  They available functions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Add New Files: You can mass upload all offline files for every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area in a conference when you use this optio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you the name of the current area it is working 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file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escription will be the one you entered in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When your are using the load FILE_ID.DIZ toggle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le is found, FAE will us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use CTRL+F2 to mass upload files in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Sort All Areas: Eventually, you might need to sort your file area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Well, this should do the trick.  It uses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in FAESET.  To abort the sorting, hit escape any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file area will remain partially sorted.  It'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sort all tagged conferences by using CTRL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Remove Offline Files: This will scan the areas and remove the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that are offline.  Be careful not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"Offline File" area, as it will remove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obvious reasons.  As an extra measure of protec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MIN OFFLINE and OFFLINE SCAN options in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s usual, CTRL+F4 will process all tagg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Create file list: This option allows you to create the master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list of your BBS.  FAE creates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pecified in FAESET.  Another way to create it is to type "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LIST" at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: Create IDX files: This option tells FAE to create the index file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</w:t>
      </w:r>
      <w:r>
        <w:rPr/>
        <w:t>(.IDX) that are used since PC-Board 15.1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F6 will process all tagg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Conference: Tags the current conference to do batch commands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selected conferences.  Using CTRL+T will 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: Untag Conference: Untags the current conference if it was tagged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Using CTRL+U will untag all tagg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J: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FAE will only display conferences that have file areas 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6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 conference, FAE will show you the list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n that conference.  From this menu you can select which area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work on or you can do global file area commands. 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ing file are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: Delete File Area: This option deletes the current file area fro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your area list and asks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too.  If you have shared data files, do NOT dele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you really want to). You cannot use this on the "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"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: Edit File Area Stats: You can modify anything related to the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highlighted area using this comman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 this on the "New Uploads"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Create New File Area: If you wish to create a new file area,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command will allow you to do so.  Just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information.  To abort this process, hit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an area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: Reorder File Areas: You must press this key when on the area yo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wish to move, then the highlight bar will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.  Move up and down with the arrow keys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urrent position.  FAE inserts the area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but it does not overwrite anything.  Note that when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you cannot move down after the "New Uploads" fil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cannot use this on the "New Uploads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Private Uploads Area: This command will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the private upload area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  You can use all of the regular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J: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 supporting the "New Uploads" area, I had to take ou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because it's a bit harder to update a text file tha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a file that uses file records.  Edit is out be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Delete is also out for obvious reasons, Reorder is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new upload section is always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7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Managem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n area, FAE will show you the list of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area.  If none are present, FAE will ask you wether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ll the files that are in the area path.  If you accept,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hings can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FAE will load ALL of the files in th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FAE will allow you to pick the fil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from a list of file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egistered version of the FAE, you can choose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ppen by using the Mass Upload toggle in the FAESET program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, FAE will upload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the files are loaded, you can have another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which I will try to explain clearly in the following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include a description of ALL of the features wether they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registered ver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Add New Files: This will process the current file area and add a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of the files that are on the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s.  FAE uploads everything, and uses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or the default description from FAESET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F2: Add Selected Files: You can also use this command to mass upload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new files to the current area.  FA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list of files that are not on-line.  Then, you can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 using the arrow keys and select the file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.  To select an entry, press 'T' to tag the file (or CTRL+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g them all), you can also use 'U' (CTRL+U for all) to unta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view the contents of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' when you are on the file to process.  To put the files on-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, to cancel the command, press ESCape. 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th no tagged files, then FAE will upload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Sort All Files: Sorts all the files by default sorting method.  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Evaluation Copies, this only sorts by filenam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 registered user, you can select the default metho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program.  Also in the registered version, is the CTRL+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that allows you to select a method before sort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sorting methods are by filename, extension, date,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 by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Remove Offline Files: This will scan the current file area a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remove all the files that are NOT on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in the file list.  The FAE will ask you to confirm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ing so don't forget to avoid this if you have some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If you used the offline scan option in FAESE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warn you before proceeding if there is mor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specified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8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4: Remove old files: This Allows you to remove files uploaded befo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a certain date.  It removes the ol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AND deletes them from your HD.  Registered user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choosing wether the FAE removes all files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, or if the user must be prompted for each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removes all old files automaticall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earch for text: When you use this command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a search string.  After you have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FAE will search the file area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will highlight the first occurrence of the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After, you are free to move around, or hit enter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/comment.  FAE will display an error messag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ches the end of the list without finding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Search for next: Searches for the next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entered by using the F5 command. 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tarts from the position where you are.  If the tex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FAE will display a message telling you so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 search string, it is valid through ou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ssion of FA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: Batch Menu: First, to get to this menu, you need at least one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tagged file.  You have many useful feature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and these commands will affect ALL tag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scription: This choice shall prove to be very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want to modify the description of a progra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disks.  All you have to do is enter a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if you wish, FAE can auto-numbe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pipe commands in the description.  Use |1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umber displayed, and |2 for the second number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want to obtain the following result:  "I'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 program (01/10)" all you have to do is enter this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"I'm a big program (|1/|2)"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 is greater than 10, FAE will automatically 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he first number with a zero.  You have to sort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umbering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loaded by: This batch command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name of the uploader (which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loaded by: ").  If there is no uploader fo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, FAE will append a line with "Uploaded by: "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Ext.  : If you ever change your file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</w:t>
      </w:r>
      <w:r>
        <w:rPr/>
        <w:t>(i.e., use ZIP instead of ARJ), all of you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 are renamed.  Use this option to chang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s concerned.  This way you can keep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without going through the trouble of re-up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in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9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uch File Size: If you ever need to verify the size of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</w:t>
      </w:r>
      <w:r>
        <w:rPr/>
        <w:t>certain files, this option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.  Use this for example if you remove BBS a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s and the size of the archive changes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ses, PC-Board displays the old siz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all tagged files and does updat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Toggle Size/Date: This command allows you to switch the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between one displaying the file size,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ws the file date.  When you use this option, FAE refre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o show the prop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: Edit file description: You can change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 </w:t>
      </w:r>
      <w:r>
        <w:rPr/>
        <w:t>current file by pressing ENTER.  Th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ery important one in FAE.  You have many command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en you enter what I call the FAE Edit Mode.  Here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- Go up one line (Multi-lin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- Go down one line (Multi-lin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I -  Insert blank line.  If you are currently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scription, than a description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, if you are editing a comment line, th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Y -  Delete Line.  When you are editing a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, FAE will remove the li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on. If you are editing a comm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no comment lines remain, FAE will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LEFT - Move one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RIGHT - Move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- Go to beginning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- Go to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-  Put yourself in Insert Mode.  Does not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-  Remov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  -  Move one characte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 -  Move one character right.  If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, FAE will scroll the display lef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ach column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 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0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 Add Blank Comment Line: Use this command to add an empty comm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</w:t>
      </w:r>
      <w:r>
        <w:rPr/>
        <w:t>line in the file listing.  FAE adds i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osition, and treats it the same way as a comm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: Copy Files: Copies the DOS file to a specified destination, you c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also use CTRL+C to copy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: Delete File: Delete the current file from the file list, a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 xml:space="preserve">prompts you for confirmation to remove it from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mark the file as "DELETED".  If you choose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not remove the DOS file unless you ALSO spec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DO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re is a flag called "Remove Credit".  When you us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earches for the user who sent the file, and if it finds h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credit for the size, and for the number of uploads. 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s the uploader by the "Uploaded by" line.  If none is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no updates can be done.  Of course, CTRL+D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: Get FILE_ID.DIZ: This command allows you to extract a FILE_ID.DIZ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from an archive and put the content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current file.  Using CTRL+G processes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hen there is a line with the uploader name, FAE sav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pends it at the end of the FILE_ID.DIZ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: Move Files: Moves the current file from one area to another i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the same conference along with its file record. 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available areas, you select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file(s) and press ENTER to confirm.  Pressing ESCap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 listing cancels this command.  Using CTRL+M do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ction on all tagged files.  To move files to a priv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press 'P' while in the list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Move file to another conference: Move the current or the tagg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  </w:t>
      </w:r>
      <w:r>
        <w:rPr/>
        <w:t>files (CTRL+N) to a file are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nference.  First, the program shows you a lis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nferences, press ENTER to select where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ESCape to cancel.  After, FAE will display the fil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erence you chose.  Here again, press ENTE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, or hit ESCape to cancel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file physically to the directory of the area specifi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iles to a private file area, press 'P' while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: Move Files Offline: Moves the DOS file to a specified destin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but leaves the fil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Thus, putting it offline.  If you use CTRL+O,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Purify Archive: Allows you to remove unwanted BBS ads fro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archives.  If you use the trashcan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anager, this function uses the same file to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You can use CTRL+P to clean all tagg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1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: Rename file: This will allow you to change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current file.  If the original file exists on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AE will rename it physically to the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: Save FILE_ID.DIZ: This command will make FAE save the description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of the current file to a FILE_ID.DIZ fil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put it in the archive.  FAE will warn you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 FILE_ID.DIZ before overwritting it.  CTRL+S will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action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File: Tags the current file to do batch commands o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selected files.  Using CTRL+T will tag all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: Untag File: Untags the current file if it was tagged.  Using CTRL+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: View Archive/File: FAE will either display the current file i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</w:t>
      </w:r>
      <w:r>
        <w:rPr/>
        <w:t>file viewer, or will load it in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he program can also display GIF files, by load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iewer specified in FAESET.  With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, you can't view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J: 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:    Display free space: Displays the free space of every driv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present from C: to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editing multi-line descriptions or comment lines, FA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entire block that is with this file.  Not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move past the top or bottom limits 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deleting lines with CTRL+Y, FAE will not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f you are on a one line description file.  It will only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ment lines can be longer than the 68 column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text in.  In these cases, when you are in edit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scroll the display right when the cursor is a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.  FAE always scrolls the entire block of comment lines,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don't use the "Uploaded by" feature of PC-Board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remove credit from the uploader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e small annoyance in FAE happens when you move files throug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r file conferences.  This little problem occurs when the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file. FAE tells you something like "ERROR: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ILENAME.EXT".  Actually, it does move the fil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files, but it does not move it phys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te Archive Manager is only available to registered us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some hidden bugs I did not find, but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of archives, it does the job quite well. 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 need to have PKZIP.EXE, PKUNZIP.EXE, ARJ.EXE, LHA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.EXE in your DOS path.  If, you do not have any LZH fil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you don't need LHA.EXE.  This might seem stupid to mention, bu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people panicking over this.  In future versions, ther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Edit command, and a virus scanner.  But for now,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: View File: Extracts the current file and loads it into the extern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</w:t>
      </w:r>
      <w:r>
        <w:rPr/>
        <w:t>viewer.  If the file is also an archive, FAE sh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, and you can view files in that on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: Archive Statistics: This command will show you the name of the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current file, as well as som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it.  You can also see the archive type, and w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file is protected by a security envel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: Clean Archive: Allows you to remove all files present i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compressed file that are in the trashcan file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you must confirm before the FAE processe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: Delete File: Deletes the file from the archive but first it asks if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you want to add the deleted file to the trashca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 is the BBSADS.TXT file supplied with the FAE and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BS ads, and other useless files that inflate compr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thing.  CTRL+D deletes all tagged files, but does not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ut the filenames in the trash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: Extract a file: Extracts the current file to the specified 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directory.  Using CTRL+E produces the sam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: Archive Password: Allows you to indicate the password for encryp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ZIP/ARJ files.  Please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s not available for LZH and SQZ archives. 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w archive, FAE resets this field to blank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: Test file integrity: This option allows you to test a com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</w:t>
      </w:r>
      <w:r>
        <w:rPr/>
        <w:t>file.  But for now, it does nothing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orrupt.  This is not a virus sc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Change Extract Path: This option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</w:t>
      </w:r>
      <w:r>
        <w:rPr/>
        <w:t>default directory where files ar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archive manager.  If the directory specifie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ist, FAE will offer to create it for you.  Changes mad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valid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3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: Sort Files: Allows you to sort the files in the present archi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You can presently sort by filename, extension,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date and path.  I will add more methods if it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This only processes the displayed list,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archive content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File: Tags the current file to do batch commands o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selected files.  Using CTRL+T tags every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: Untag File: Untags the current file if it was tagged.  Once again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CTRL+U untags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J:    Jump to DOS: If you need to check anything in DOS whil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you are in this menu, this option will perfor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E recognizes archives through their signatures not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  So don't be surprised if a file is loa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anager but doesn't have the proper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me files in archives have special characters in thei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spaces or !) when processing these, it is better to ta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do the command that you want to do.  This problem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because archiver uses the character in question (!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list) or ignores it on the command line (space).  I will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code for processing SQZ files is very preliminary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ocess most files correctly.  If you find a file that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, please send it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When Using F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signed FAE with speed in mind.  I'm writing this progra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86 computer (yeah, really!) so when I say that it's fast, I'm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low computer.  Most of the configurable options will eithe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slow down the FAE, but som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rst thing that I suggest is using the "Offline Scan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ESET. Why?  Because if you use the remove offline comm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ea with many offline files, you can lose a lot of fil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when using the "Offline Scan", FAE will alert you i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has more than a certain percentage of offline fil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This protects you from scrapping an entire area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Another option that I recommend, is the "Sort around comment" fla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n, when sorting, FAE will ignore all li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comment lines, it sorts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e feature that is good (and not planned!) happens with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If there is a file name as the first word, when m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files, FAE will not upload this file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you update your master file list every night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s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in the file listings, you can do SHIFT+letter to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/next file name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ke FAE faster and smar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t in a search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more archive types in the archive manager (sugg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more conference wid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pand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d much...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5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ing, there are many commands available.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: Move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: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: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: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: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: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: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: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 : Delete previo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: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: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: Accept and save edit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: Abort edition and restor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n Bugs/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I will briefly show some problems that �&gt;MIGHT&l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ith this program.  I tested rigorously, but I do not hav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everything. So here is a rundown of a few of the bugs that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moving files, should it be from one area to another,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to another, if you get a message "ERROR: Cannot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", this message says it cannot physically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either because the file is not present on disk, or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blem with the destination path (i.e., fil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disk full, etc.).  FAE still moves the file rec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oca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problem for anybody, leave me a message, and I'll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a dumb bug, but here goes.  The program might crash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pecify a text viewer, mainly because it won't know wh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the file.  I'll fix thi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6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technical support by either by calling th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or by sending me a letter directly.  Unregistered users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by mail only if they send me a self-addressed stamped envelo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tacting me for support, tell me about your equipment (XT, 38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, etc.), also mention the nature of your problem.  Don't just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like: "When I press enter, I can't edit the description". 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pecific as possible, and also, if you can recreate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e how so I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ggestions, or comments, don't be a stranger, I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of every new idea and try to put i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list of all files present in this packag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is missing, please contact me to get a comple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DAT      - This file is created by FAESET or FAE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configuration for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EXE      - Executable file, PC-Board file area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HLP      - Help file, must be in your DOS path for FA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INI      - Data File, must be in DOS path or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DOC      - This file,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FAE     - Quick reference to keyboard commands in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.EXE   - Setup program, must also be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BBS  - List of FAE Official Support Bulletin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- History file, contains all changes mad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- Registration form for FA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FILER.DEF - This file is supplied by PC-Board, you need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the DIR fi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7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is program delivers what I said it would, 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reciate the time I've put in it by register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tting back to me via Comments/Suggestions/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AE users (registered or unregistered) are welcome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to get answers to their questions.  When creating you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tell the sysop you are a user of the program, and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effan Surd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from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21    - An ANSI Graphics Viewer with Internal ANSI Driver, 50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viewer, File Descriptions and much much m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E15   - A Celerity 1.4x File Area Editor to manage all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E20B  - A CelerityNet Subs Editor to keep up with your su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10B- A Celerity Reset Utility for miscellaneous u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8 ]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