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Missions For Christ - OmegaComm BBS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habel BBS       Christian BBS     Living Water BBS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272-5770     (908) 905-5046    (404) 535-1754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14400 Baud     300-2400 Baud     300-14400 Baud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8am-2pm        24 hrs 7 days     24 hrs 7 days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Wed 7-10 pm                        &lt; CMC Sou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rry Loiselle]   [Bill Carl]       [Roger Mejean]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(8:3000/6)     -------------     Net (8:3013/1)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 No. 01         CMC No. 02        CMC No. 03         CMC No.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 mo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ough BBS   Christian CUG     Rock Of Ages BBS   PineVi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222-8734     (305) 726-5434    (614) 884-4609     (518) 452-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2400 Baud      300-16800 Baud    300-2400 Baud      300-9600+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 7 days      24 hrs 7 days     24 hrs 7 days      24 hrs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y Stark]        [Doug Lynn]       [Delbert Evans]    [Rick Brenn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Net (8:2041/5)    Net (8:3100/80)    Net (8:204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 No. 05         CMC No. 06        CMC No. 07         CMC No.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 Christian BBS   Noah's Arc BBS    Seed Of Abraham    Canaan 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5) 465-9880     (614) 489-5247    (305) 437-9848     (813) 334-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2400 Baud      300-2400 Baud     300-9600 Baud      1200-16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 7 days      Mon-Sat 9pm-6am   24 hrs 7 days      24 hrs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ve Logan]       [Eric Galloway]   [Linda Abraham]    [George Schae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Net (8:3100/2)    ---------------    Net (8:2041/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 No. 09         CMC No. 10        CMC No. 11         CMC No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Machinist BBS   Light House BBS  Ag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34-1448      (614) 998-4085   (305) 974-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2400 Baud       300-2400 Baud    300-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 7 days       10 p.m.- 6 a.m.  24 hrs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lan Bremer]      [Glen Powell]    [Lewis Ly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Net (8:3100/4)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 No. 13          CMC No. 14       CMC No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welcome Glen Powell of Ohio and Lewis Lytal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joined us as CMC No. 14 and 15 respectively.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 for them, their families, and support them where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tark (CMC No. 05), Delbert Evans (CMC No. 07), and 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efer (CMC No. 12) are ministers of the Gos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haven't  heard anything from Dave Logan (CMC No. 09) and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(CMC No. 05)  in  a long, long time.  Does anyon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lks are still with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/Echo Mail: You can use FrontDor, D'Bridge, or Binkley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ont end mailer; Confmail for mail handler; and SmlNet  1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Dor  for  net/echo  mail  system.   I am using FrontDor 2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, and EchoDor 3.11.  You can also now use Omega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Renum as an alternative.  Squish also makes a goo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