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CHURCHBASE Version 1.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1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God.  It is provided for use only by christian sysops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s primary purpose is for the advancement of the Kingdom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emination of the information about His glorious Son.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the Living God.  This program is fre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megaComm BBS system.  If you are not running OmegaComm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en a suggested tax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Version 1.8 has its own built in async input/output un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doors program like Doorway.Exe.  The built in async i/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a fossil or the bbs's own internal async sinc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original vectors and modem data.  This version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i/o system that is fossil aware and will use the fossil dri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and will use its own if no fossil is loaded.  Also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baud rate so there should be no problem with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will read the DOOR.SYS* file if available and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orinfo.def*, Dorinfo1.Def, or Dorinfo2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files are created each time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OF CHURC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.REC file is an ascii file with string lengths of 255.  Eac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urch (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(31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61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73-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103-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(133,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astor (173-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th minister (198-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 (223-2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URCH IS EXECUTED WITH NO PARAMETERS the system will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dd, change, read, and search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 ) = Add or Chang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"stand alone" by always execu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parameter.  If CHURCH is executed with the 'S' parameter (CHURCH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or or stand alone" then this menu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 ) = Print mailing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dd a new recor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hange a current 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elete a current church listing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Read a specific church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Read the entir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Read file by pa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Read file by youth min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Prin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Prin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Print pastor/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Print a tele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Print youth minister/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rint church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Print pasto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Print youth minist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instructions are complete an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