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Number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  Motor City Software retains all rights to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king it available to you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really... Put it somewhere in your path, and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imply run CNU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RA environment variable to find the ra file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nd writes it to a file called CNUMBU.DAT.  If the tota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t was yesterday, then it assumes it got tra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esterdays total (which should have been correc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esterday when it ran, you had 20,000 callers, and since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now contained 50, it would update it to 20,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lose maybe a few callers, but the most would be on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579-325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-5pm EST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29/4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