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WIN/OUT v1.2 10-USER DEMO, or purcha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 count, you will get a new copy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DEMO messages removed.  You will also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updates for a period of six months (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the Cambridge DataWorks BBS 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DataWorks now makes products availabl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e on Compuserve.  To register and order any use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/OUT v1.2, logon to Compuserve and type GO SWREG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register shareware and enter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s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User: GO SWREG #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5 User: GO SWREG # 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User: GO SWREG # 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User: GO SWREG # 2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will be mailed to you within seven (7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The 200-user version is available only dir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bridge Data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TYPE OF REGISTRATION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10-User Version                  x $ 30 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25-User Version                  x $ 59 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50-User Version                  x $ 99 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100-User Version                 x $179 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200-User Version                 x $319 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TAL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and the total amount shown at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FUNDS to:          MICHAEL HELFRI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N/OUT v1.2 Regist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.O. Box 132 - Kendall Square S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mbridge, Massachusetts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 STATE:___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 OF WIN/OUT v1.2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OS:________________________ SERVERS:________ NODES: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