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Hockey League - A game by Harm Hanemaayer and 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Galifir Developments.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ing future hockey game, with fast and smooth action, and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You can play against a friend, one of the computer teams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Solar Hockey Leag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version of the game (which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, along with a number of other (unregistered) games by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end of this file and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mpatible card recommended, CGA wor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. In no event will the auth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Quick Evalu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hockey.com. In the main menu, press 1 to change your oppon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 human player. The other names are computer teams. Press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Play using cursor keys to move the player nearest to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o fire. You play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 65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at directory the current directory and type: hockey &lt;en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r it won't (which probably means you do no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trol keys for both teams,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.exe. Note that some keyboards have problem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imultaneously press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Stor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tter half of the 21st century, which had North America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or role both politically and economically, there was a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ar-system-wide actually) revival of ancient North American s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 century, most notably of ice hockey. But in accordance with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time, the players in the game were actually robot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by teams of humans. The sport, originated among American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western South America, proved to be very popular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uman colonies on planets in the solar system. Now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llenge the teams in the Solar Hocke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Main Menu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can choose between several game types. With key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you can change team 1. With key 2, you can change team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ams are displayed at the bottom of the screen. The computer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of increasing physical skill. In the actual game, tea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will play each other; team 1 plays from left to right.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a human play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2:     cursor keys for movement, ENTER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:     Z - left, X - right, T - up, F - down, Y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hanged with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gue games, the human player will always be tea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key 3 will start a single game, with the specifi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4 will start a league. You will play against all computer team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ams will play against each other. After each roun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will be displayed. For a win, you get 2 points, for a draw, 1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eat. At the league standings screen, pressing ES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ague; you will have to start with round 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5 will return to the operating system. Key 6 select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for a human player team. This can be SLOW or FAST, which m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(SLOW is much harder against computer players). With key 7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 scheme to be used in the game. If set to random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ll be randomly selected for each game. Key 8 changes the s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ables all sounds. NO BUZZER will disable the buzzer (it may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with some speakers). SILENT will disable all sounds.  With key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length of a game. A game length of 1000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Gam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is quite straightforward. Each team consists of 3 robo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keeper (which is not limited in its movement) and two field play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always controls the robot that is nearest to the disc (a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robot mechanics than a puck or a ball). Each robo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and shooting power, depending on the strength of its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a goal keeper or a field player. The other robots in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rolled by the computer, using default defensive a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depending on whether your team last touched the dis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game, and after a goal has been scored or a last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s occured, the disc is placed in the middle of the play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in a random direction (throw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displays the of number of goals that each team has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imer count and the maximum speed and shooting 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rolled robot of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obot takes possession of the disc by moving over it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ve the robot with disc around for a limited period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automatically shoots away. When that period has nearly en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ignal is sounded. You can shoot the disc by pressing fire, 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out. If you shoot the disc into the other team's goa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one team from stealing time by holding the disc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robot by repeatedly bouncing the disc off one of the edg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touch timeout. When a certain period has passed in which the disc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uched by any other robot, the game is suspended and a throw-off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is also preceded by a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andon a game by pressing ESC. If you abandon a leagu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default to a 0-10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echnical Info and History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first written under the imaginative name of 'BALL' in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CGA graphics designed for monochrome monitors, delays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XT computers and an internal 'random' routine tha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s. Despite this, it was included in the 'Best of 1990'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in Houston, TX. Now, in 1992,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runs nicely on any modern IBM PC compatible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graphics and presentation (although the graphic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- but with varying color schemes this actually looks quite n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olor displays). It was written entirely in assembler (some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will probably cost you a fee comparabl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can also use American Express Travelers Check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coins or other checks. Send the money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r the information asked in the order form if you don't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rinter, to the address below. Remember to ad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for delivery to Europe. Mail usually takes a few day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from North America. We will respond within 3 weeks at le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hanemaa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e Solar Hockey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rmal registration, $10. You will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gistered version of the game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graphics), and a number of other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games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sonal version (your name hardcod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186/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           [ ] 80486               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7 NP 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