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        *      *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Ramp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sign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: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ampcube is quite simp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rrange colored cubes in a certain way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 When the game starts, colored til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down then ramp.  At the bottom of the first ram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catcher.  You move this back and forth with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If you catch the tile at the end of the first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cher will immediately place itself on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te.  The catcher will turn the color of the t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.  Now that the catcher is located on top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 which is a 10 x 10 grid. You can move the c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tile in the column you want.  You only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do this, or else the tile will drop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is to create squares called Cubes, ou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iles.   A cube is defined as 4 t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king a box.  There are Blue,Red,Green,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game progresses the tiles will continu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down the opening ramp, by catching them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proper columns, you score points by cre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ubes in the bottom grid as possible.  When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, it will disappear from the grid boar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space to create more Cubes.  Any tiles abov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made,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Yellow tile on top of the Red Cube (made with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) would also be eliminated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tually make 2 Cubes out of only six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rop in red t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</w:t>
      </w:r>
      <w:r>
        <w:rPr/>
        <w:t>= 2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would get credit for 2 separat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re are only 6 red tiles.  All six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liminated from the board and you would g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50 + 50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game progresses, the tiles will co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amp faster and faster.  (sort of like the epis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comedy I LOVE LUCY where she's in th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) If you do not catch the tile, it will f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lumn it came d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tch a tile, and know where you want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2 seconds are up, you can press the &lt;spaceba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mmediately drop it in the column where your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 (Remember, you move the catcher with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1 point added to you score if you use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fore the 2 seconds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make a Cube (4 tiles), you get 5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ubes you make the more points you acquire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given for 10,20,30... cubes o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the basic objective dow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he other features you have in acquir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levels, there will be grey t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grid.  They act as wild cards.  A cub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gre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RY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se to try to eliminate the grey til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making cubes with them, because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bstruct the empty space below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use that valuable space for other Cubes. 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when the bottom grid is all filled up with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pper levels you will see some black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 down the opening ramp.  Obviously you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these tiles.  When you catch a black t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moves to the top of the bottom ramp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vealed (indicated by the color of the catcher)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quickly where you want to 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before the start of a leve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lored square boxes appear on the botto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make a Cube within these bonus squar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), you will get an extra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rounds are given at 3000 point interva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3000,6000,9000,12000...  points during the 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 special bonus round to collect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mentioned earlier, the level is over whe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filled up with tiles.  You must score 500 poi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vel * 50), to continue to the next level.  Theref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, you would need 550 points to proceed to level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you would need 600 poi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total (per round) you need to acqu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level is shown on the top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Cube   50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Cubes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Cubes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 Cubes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 Cubes 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 Cubes 1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 Cubes 1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Cube Squares  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ile using SpaceBar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nus points will not be added to your sc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round.  The Bonus poi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id not score enough points to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go to the next level the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However, if you find you are short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's point total, but you have reach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(3000,6000,9000...) during that roun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ily be allowed to continue to the next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out your bonus round turn.  It'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aved by the b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nally cannot reach your designa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 the round, the game will be ov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e last chance to continu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five different colored tile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 You will choose one of the tiles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randomly pick one of the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guess correctly the color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then the game will continu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ick the proper color, 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 and if you're one of the 5 top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input your initials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new leve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aving the game at this tim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from this point at a later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ly available at the beginning of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Press &lt;S&gt;ave and the game will b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, "Rampcube.sav" . When you begin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if you want to load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&lt;L&gt;oad &lt;D&gt;on't Load  &lt;E&gt;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load a saved ga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rrow keys&gt;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aceBar)   Dro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P&gt;ause      Suspen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&lt;C&gt;ores     Shows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und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Q&gt;uit     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Conclusion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Rampcube is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evels are accessible.  If you find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orthy addition to your game col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$12.00 is request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d this version in anyway... I depend 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bide by the concept of Shareware to make my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rs who do register this game,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pecial upgrade keyword, whic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oading and exiting from the program much!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registered user of one of my game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40 of them), I give upgrades for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t a steep discount of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orm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you enjoy Rampcube..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questions regarding this game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via E-Mail on Compuserve, 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