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                     EXAMPLE TEXT FILE FOR BREEZE 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Version 5.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       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number 15.  The secon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number three is pressed".  The other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at line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Macros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will store a sequence of keystrokes and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t a later time by pressing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F10 to begin recording a macro sequenc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store the sequence under (Alt-1..Alt-8)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for example).  Press Alt-F10 again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 Now press the key you selected (from Alt-1..Alt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y the recorded sequence.  Save recorded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rom the macros menu if you want to use them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Bree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