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you run Shellit for the first time, please tak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 to look through the manual (shellit.doc) and the lic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cence.doc). When you run Shellit for the first time,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search for the paths to PKUNZIP, ARC, SCAN, and Shell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set the video lines at 25 and select the default color 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white text, blue windows and background, and red menu curs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changes in the configuration, hit Alt-U, or select edi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that, enjoy, and I hope you lik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rald Manwe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