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is a handy "pop-up" utility that includes network E-mail,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ut board, a name/address/phone book, a mini-database, a work/expens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r, and a calculator.  It may be used on any IBM-compatible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RAMdesk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RAMdesk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o start RAMdesk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md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