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section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ction tw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ction thr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