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JVOCABUL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one who  has read  the King  James trans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ble at any length  knows that there are many 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found in the  English text that have long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out of our modern vocabulary.  Words like  "An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Wist", and "Concupiscence"  leave many a  reader puzz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to  their  meanings.   "KJVocabulary"  was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the modern reader  better understand the meaning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chaic Bibl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 IBM  PC  or  true  compatible with 256K RAM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)   and   using   DOS   3.0   and   above  will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"KJVocabulary".  The program requires one disk driv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 with both monochrome and color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  the  "KJVocabulary"  diskette  into a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your  working  drive  to  the  same  driv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is located.  For instance, if the "KJVocabulary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n located in drive  A:, then enter ---&gt; A: 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the  DOS  prompt.   Then  to  load the program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 ---&gt;  KJVOCAB   [ENTER].   The  program  will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 Users with color monitors who would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program in monochrome, start the program  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JVOCAB /MONO  [ENTER].  Once the program load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be  greeted with  a title  screen.   After th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will appear.  From this Main Menu the user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ed with vocabulary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s/facts of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ructions/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to D.O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user  makes  a  selection  by  using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keys (up arrow,  down arrow, home, end,  etc.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highlighted marker  bar over one's choice,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the [ENTER] or  [RETURN] key.  The [ESC]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ake the user to the previous menu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CABULARY T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well is your knowledge of the word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 James Version  of the Bible?   This option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allows the user  to be quizzed for the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many  words  found  in  the  A.V.   Skill leve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er to Advanced  are available.   The user even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ption  of  repeating  those  words  which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ly answ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 the  user  selects  an  answer  out  of 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answers, the program will respond with a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CORRECT  window.   Correct responses  receiv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upon the vocabulary word's skill lev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NER = 50   INTERMEDIATE = 100   ADVANCED = 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,  another window  towards the 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will  display the context  in which that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ound in the A.V. text.  If the verses can 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 completely  within  this  window,  use  the 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keys to scroll  the text.  Pressing  [ENTER]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 the  user  to  continue  with  the next vocabul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.  [ESC] will return the user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KJVocabulary" is not just a test of one's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ords found in the A.V., but this program is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ndy reference tool.   The dictionary option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gives  the user quick  access to a 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ocabulary words within this program.  A hardcop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ctionary can also be sent to any printer 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PT1: by choosing  the appropriate selection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/FACTS OF INTER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from the  Main Menu will allow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arn  a little  more about  the history  of the 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  Version,   and  some   particular  viewpoints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ocates of the  King James Version.   Please not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ticles are not  the work of the  software auth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the views  contained within may not 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ose of Philip P. Kapus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AND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KJVocabulary" is  shareware software.  If you 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program  to  be  useful,  consider register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 with  the  author.   Your  support  helps  make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to   update  existing   Bible  programs  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"KJVocabulary",  and  to  produce  future Bibl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 we  put  much  effort  into  insur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ness of our software programs, the author shall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assume any direct or indirect responsibility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es  incurred  from  the  use  of  this  progr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 version of "KJVocabulary" is offered  "as-is,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 guarantees attached.   Unless the  user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py  from  the  author  himself,  we  will 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 for  its   performance.   If   you  have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ctive  copy, contact the vendor or source from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btained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/DISTRIBU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/public     domain   vendors     can 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is program under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 Fees   for   services   rendered    (materi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, etc.)  for a  copy   of "KJVocabulary" 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 US $6.00 for 5.25"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Approval from the author must be obtained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  distribution   of   this program.  This  in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have obtained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AVAILABLE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KJVocabulary"  is  just  one  of  our man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  If you are interested in learning  more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 other  Bible  related  software  then send a no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quiry and  4  U. S. first  class postage  stamp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below  to help  cover catalog  and mailing  c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current programs include "A Bible Companion,"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brew Flashcards,"  "Memory Verse,"   "Proverbs," 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  James  Bible,"  "The  Grape  Vine,"  "Act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stles,"  "Israel  -  The  Land  of  Promise,"   "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,"  "Scripture  Quest,"  "Here  A  Little,  T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,"  "CommenText  Commentaries,"  "Gospel Parallels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Puzzling Passag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may  download  most  of  the  above program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e Blue Ridge Express BBS by modem.  First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have access  to many of  our programs by  jo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KSOFT  sub-board  on  The  Blue  Ridge Express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r modem dial 1-804-790-1675 and once you log 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 the sub-board by typing --&gt; JOIN PK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ING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hope that you  find "KJVocabulary" a useful 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ncreasing your knowledge  of the King James 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nce increasing your knowledge of the Scrip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welcome  all feedback.   Drop us  a note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y suggestions  to improve the  program, or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ny bugs, possible errors, misspelled word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ilip Kapusta, P.O. Box 5423, Falmouth, Va. 224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