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i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a temporary solution.  As of version 0.9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available.  Version 1.0 will include a full help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e lack of help in this version is the fact that I want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for a quality .MOD music modul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a multi-threaded .MOD format music module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x with the MMPM/2 multimedia extensions installed.  A digital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 is required.  DMPlayer has been designed to work well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apable of playing songs in the background while you get real work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interruption.  Aside from the wonderful music of cour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listen to your favorite modules and still have a respo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your fingertips.  DMPlayer even cooperates with the system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currently capable of playing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rack, 31 and 15 instrument Protracker/Noise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nd 8 track Startrek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8 track Fast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mats 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ri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is provided to you for the sole purpo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.  DMPlayer is not free.  You are granted license to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of 30 days in which to determine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 If you decide to use DMPlayer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ay the registration fee of $20 (US).  Any use beyond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al period is prohibited by law.  Please see the file REGISTER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DMPlayer, then you will have to face up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 These limitations are critical, however, they do not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valu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Inability to save settings between sessions.  Normally, DM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window positions, audio settings, playback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Inability to load or save SongLists.  All other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List window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do not find that these limitations are too restri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be able to determine whether or not you wish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se limitations, many people may quickly dub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ippleware' or the like.  Be that as it may, I have made a serious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DMPlayer and I must protect that investmen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do so in the most benign mann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DMPlayer, you will receive a keyfile unlock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.  The one time registration fee will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*free upgrades for the life of this program*.  Both minor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made available via your favorite OS/2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All future versions of this program will automatically be unlo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 you will receive.  Please see the file REGISTER.TX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layer is an evolving product.  Support for other modu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 in the future.  More functionality may be added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All of which is free to registered users.  Support is made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 Mail questions and/or 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r@kira.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murrayk@instruction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Music Player may be freely distributed provided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remains intact.  Shareware distributors may not charge more than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ipping)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citly or explicitly grant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Aria will not be held liable for any damages resulting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needs no special setup.  Simply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irectory and create a program object if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rt of Digital Music Player is the main control panel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resents the most amount of information in the least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will not hog your entire desktop.  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resemble an CD player so the funcitonality should be readily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layout of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 Digital Music Player                                              [o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ngList name                       track x of y  | SongList |   Audi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|  dialog  |  Contr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rent module name                        time   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  Module  | Play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ay | Pause | Stop | Rew | FF |    | Prev | Next |   Info   |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is easy to understand.  The current SongLis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.  This is also where you will be notified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SongList.  The current module is displayed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splay.  Status messages related to the current modu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ere.  The current and total tracks display is locat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display.  The elapsed time is displayed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The time display does not take into account skipping ab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It simply displays a running elapsed time that the so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used a CD player, then you should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your music modules with DMPlayer.  All the buttons ac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 any CD player.  The 'Prev' and 'Next' buttons select the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ong in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buttons on the far right of the main dialog control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auxiliary dialogs.  They act as toggles, showing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if it is hidden, and hiding it if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two menu items added to the system menu. The 'About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isplays the copyright, version information, and who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'Help' menu item will open the help syst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layba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ialog where you determine the output quality.  DM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either 8 or 16 bits per sample in both mono and stereo mod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 does not support stereo or 16 bit, then thos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You also set the frequency for playback here.  The frequency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ke a precise tradeoff between processor time and qua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setting, the less time DMPlayer will steal from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frequency, the better the output quality.  The differences,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cessor time, between 8 and 16 bit or stereo and mono are neglig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tuations.  These settings do not take effect while a song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topped and then restarted for them to become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adjust the volume, balance, bass and treble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s support these settings.  However, due to a limi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 interface, there is no way to determine certain hardware capabiliti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controls are enabled whether or not your particular audi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alog displays some detaild information about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name, number of channels, format, full path name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s in the module.  The list of samples shows the samp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repeat offset and the repea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ngList is a collection of music modules that can be loaded,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Clicking on the SongList window with the context mouse butto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e right mouse button) brings up the context menu for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List supports 6 different views of its contents:  Icon, Name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d, Text, Text Flowed, and Details.  These views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views in the WPS folder system.  This should be a ver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work with.  That was the whole purpose in designing the Song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.  Drag and drop operations are also supported.  You can drag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ongList to reorder.  You can also drag music module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drop them in the SongList!  Experimentation is the di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 To play a song, simply double-click on it and liste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SongLi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List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      Start a new SongLis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:       Open a SongList that was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:       Save the current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:    Save the current SongList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ngs:  Select songs to insert into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:    Select the Ic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Select the 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:    Select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Select the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ed:  Select whether or not to flow the Name or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ll:    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all:  De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one entry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:       Start play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is song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several selected entries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ese selected songs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Reordering the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ing of the SongList is easy.  Simply drag the item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destination and release the button.  In the Icon view, 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'between' items, so attempting to drop an item between tw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at item moving to the end of the list.  In all other 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be placed between (or before or after) others. 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'before' another item by dropping onto the destination. 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go out to the following people for doing some *serious* lat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I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den deC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Geu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hanks to Linden deCarmo for all his support and answer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ermost workings of MMPM/2.  You guys did a great job with MMPM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en!  Thanks for all the help and answered questions and bug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support and etc...  8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lso to my other early beta testers. You all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/10/9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gital Music Player was coded by Keith Murray (the Dodger) of Ari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pyright (c) 1993-1994 Aria, all rights reserv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