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ndic Fonts: key mappings (UK Keyboard)</w:t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d out, these tables can be affixed to your keyboard as a useful guide.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0" w:after="0"/>
        <w:ind w:left="720" w:hanging="0"/>
        <w:jc w:val="left"/>
        <w:rPr/>
      </w:pPr>
      <w:r>
        <w:rPr/>
        <w:t>Times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spacing w:before="120" w:after="0"/>
        <w:ind w:firstLine="567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serif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09" w:top="1134" w:footer="1009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right="-622" w:firstLine="567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Header"/>
      <w:bidi w:val="0"/>
      <w:ind w:right="-622" w:firstLine="567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QuoteExplan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18" w:space="2" w:color="000000"/>
      </w:pBdr>
      <w:spacing w:before="480" w:after="24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/>
      <w:spacing w:before="240" w:after="120"/>
      <w:ind w:left="567" w:hanging="0"/>
      <w:jc w:val="left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/>
      <w:spacing w:before="240" w:after="120"/>
      <w:ind w:left="567" w:hanging="0"/>
      <w:jc w:val="left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567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pBdr/>
      <w:spacing w:before="120" w:after="0"/>
      <w:ind w:left="567" w:hanging="0"/>
      <w:jc w:val="left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72" w:after="120"/>
      <w:ind w:left="567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0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spacing w:before="72" w:after="0"/>
      <w:ind w:left="340" w:hanging="3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">
    <w:name w:val="Quote"/>
    <w:qFormat/>
    <w:pPr>
      <w:keepNext w:val="true"/>
      <w:keepLines/>
      <w:widowControl w:val="false"/>
      <w:numPr>
        <w:ilvl w:val="1"/>
        <w:numId w:val="1"/>
      </w:numPr>
      <w:bidi w:val="0"/>
      <w:ind w:left="576" w:right="576" w:hanging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Explanation">
    <w:name w:val="Quote Explanation"/>
    <w:qFormat/>
    <w:pPr>
      <w:widowControl w:val="false"/>
      <w:numPr>
        <w:ilvl w:val="2"/>
        <w:numId w:val="1"/>
      </w:numPr>
      <w:bidi w:val="0"/>
      <w:spacing w:before="0" w:after="120"/>
      <w:ind w:hanging="0"/>
      <w:jc w:val="righ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er1">
    <w:name w:val="Header 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4"/>
        <w:numId w:val="1"/>
      </w:numPr>
      <w:bidi w:val="0"/>
      <w:spacing w:before="0" w:after="0"/>
      <w:ind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angingIndent">
    <w:name w:val="Hanging Indent"/>
    <w:basedOn w:val="TextBody"/>
    <w:qFormat/>
    <w:pPr>
      <w:numPr>
        <w:ilvl w:val="5"/>
        <w:numId w:val="1"/>
      </w:numPr>
      <w:spacing w:before="72" w:after="140"/>
      <w:ind w:left="1701" w:right="284" w:hanging="1701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4T23:24:00Z</cp:lastPrinted>
  <cp:revision>0</cp:revision>
  <dc:subject/>
  <dc:title/>
</cp:coreProperties>
</file>