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is a program to print Visual Basic programs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SCII files so Form (.FRM) files must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within Visual Basic.  It will print Global 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included an installation program so it's a "do it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" installation.  If you don't already have them, the VBX (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LL's) files should be copied to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the Visual Basic Run Time program (VBRUN100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freebe "quick and a little dirty" program that I wr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No Guarantees!  Any questions or comments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 most reliably at (203) 232-2515 or through CS ID 70135,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've been known not to log in for a month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 Si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oheg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Hartford, CT  06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3) 232-2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