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NETLOG.DLL file contains a function to return the current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ode number (Including Network Number) and the us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loginfo(char *node,char *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ust be a 22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must be a 48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function the address of the variables, and it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in Microsoft Visual C++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Netware v3.11 but should also work 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tested using KnowledgeWare's Object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.  However, when accessing it the variable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View program, the USERNAME was passed into the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Since this is the first DLL I have written,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lacking.  I would appreciate any insight into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addresses is very clean (No junk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n Strohsch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