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 VAP to allocat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Absolu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an absolute memory address from a protected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mode segment/offs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alling process at the end of the priority level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queue and reschedules the highest priority tas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gmentT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segment's type to Read-Writ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Extende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memory segment's type a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egmentA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memory segment a stype Read-Writ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ones execution of the calling process for a 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so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error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terrupt Service Routin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cess ID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AP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information about other VAPs loa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NetWare that process initialization (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pawning)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calling process and causes the highest priorit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ctive queue to be schedul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To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segment value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ternalProces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n error routine to handle communication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rt,Retry,Igno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rdware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hardware-triggered Interrupt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software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PassThrough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alling VAP to access DOS function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available during a V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process from the act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cess to run in the NetWare in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the VAP to the file server specified by nam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Ge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server number corresponding to a specifi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GetFile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the file server that resides with the 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s up a sleeping VAP (returns from its SleepProcess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ystem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a message for display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error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rompt on the system console and get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ring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o has control of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ring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SCII string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ommand strings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gives control of the system conso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