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s Class f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lass  contains  the necessary  functions to  enable  your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output .VOC format  sound  files  through you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 the software  works with 8-Bit  unpacked  .VOC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so  assumes that your  sound card uses  DMA  channel 1 a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 Interrupt number and  Base Address the  card uses.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 documentation that  came with your  sound card. 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(available to registered users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Base Address an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( enum IRQ I, enum BASE B, enum SIZE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 constructor. Use  this to  create an  instance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t  requires  that you give an  Interrupt Number, 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. Within the Sounds.h header file you will  find th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 IRQ,  BASE  and  SIZE it is recommended that use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ou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destructor.  Use  this  when  you  are  finishe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llocate memory and de-install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Play( 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actually plays the .VOC file. The FileNam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(if not current directory)  and filename  of a vali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.VOC file.  Always  check the  return value  for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is normal, anything els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 long int status, char **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n  return  status  from Play ( see above ) in to a t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return status from Play is anything other than 1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 get a description ( if somewhat terse ) of the err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 function  at all,  but still  important.  If you are pla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does  your program  know when  the  file has finished playing?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file is  playing  Finished  will  have a  value of 0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playing it will have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above explanations  are not clear take a look at example1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of  the  use  of the  functions  provid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voc, example2.voc, example3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ound files for use with example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s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1.cpp using the small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small memory model class library sndssma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me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1.cpp using the medium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medium memory model class library sndsmed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l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1.cpp using the large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large memory model class library sndslrg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smal.lib, sndsmedm.lib, sndslr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ies for the small medium and large memory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areware is available  for your  use and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However,  this version contains only a sub-se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 do find these  functions usefull and thin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expanded functionality in the upgraded versio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register with us by completing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Compuserve members can register using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A. Edwards                             Questions: (302) 234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Chimney Hill Lane,                         Compuserve: 72520,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register  with us so as to  receive the upgra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nds C++  Class please  complete  the  form below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  the disk size  that  you require.  Please include 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made payable to Stephen Edwards for $15 plus $2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( a total of $17). For international orders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hipping and handling ( a total of $1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circle disk size     5.25  or 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