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-Calendar, Version 1.03</w:t>
        <w:tab/>
        <w:tab/>
        <w:tab/>
        <w:tab/>
        <w:t>01-Apr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6 or 12 (VGA/50-line mode) months at a time.  Navig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mouse.  Reminder for annually recurring or importan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Preset to highlight several holidays and a few other ev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to flexibly highlight other annually recur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only events instead.  Event definitions are kept in the commo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o the user must have access to a program able to edit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ization is desired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use the term "definition" loosely.  Although "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" might be a more appropriate heading, the "terms" part ma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"terms of license agreement", etc., at least without read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 the rules for determining a date, along with the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se rules, an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events are those that happen on the same day, within the sam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.  New Year's Day, January 1st, is a fixed event.  "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 might be an appropriate "descriptive text" associated with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are not fixed (floating?) are determined by some ru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ixed events currently handled by the program are thos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y of the week within a particular month.  These ar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:  the position from the start of the month (e.g. fourth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), and the last one to occur within a month (e.g. last Mon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).  See "Data file forma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age" in terms of the display is either 6 or 12 month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 lines detec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nYear" is arbitrarily set to 1583, the year following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gorian calendar by Pope Gregory XIII.  Thursday, Oct. 4, 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lian) was followed by Friday, Oct. 15, 1582 (Gregor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xYear is arbitrarily set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lendar programs galore out there.  So why yet anoth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nce I already went through the trouble to figure out ho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endar on screen, a reasonable next step was to add those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were needed to make the program one I would use daily.  I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"freeware" to make yet another option available,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hard-coding" the events into the program itself, I dec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ata file for event definitions.  To keep the program si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popular .DBF (dBASE) format, which many program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so that I wouldn't have to build the routines for adding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ing records right into the program (at least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s would be to enter recurring events such as birth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.  Less pleasant, but still important, would be tax du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enter important historical dates (see "File Formats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year in a fixed event.  Sort of like a diary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Of course, you're not limited to the past.  An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urring future date could als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either in color or "black-and-white" based 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program start-up.  However, if the user has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color monitor, the display may be improved by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BW80".  Conversely, color mode may 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CAL [switches] [ye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switches" and "year"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year is specified, then a calendar for the current yea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year is specified, then a calendar for that year is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s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 2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</w:t>
        <w:tab/>
        <w:t xml:space="preserve">  Black-and-White mode.  Provided as an alternative to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MODE BW80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[+,-]  CLock on +, off -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lor switches below (beginning with "/CO") the "xx" par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numbers,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=Black</w:t>
        <w:tab/>
        <w:t>04=Red</w:t>
        <w:tab/>
        <w:tab/>
        <w:t>08=DarkGray</w:t>
        <w:tab/>
        <w:t>12=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=Blue</w:t>
        <w:tab/>
        <w:tab/>
        <w:t>05=Magenta</w:t>
        <w:tab/>
        <w:t>09=LightBlue</w:t>
        <w:tab/>
        <w:t>13=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=Green</w:t>
        <w:tab/>
        <w:t>06=Brown</w:t>
        <w:tab/>
        <w:t>10=LightGreen</w:t>
        <w:tab/>
        <w:t>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=Cyan</w:t>
        <w:tab/>
        <w:tab/>
        <w:t>07=LightGray</w:t>
        <w:tab/>
        <w:t>11=LightCyan</w:t>
        <w:tab/>
        <w:t>15=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xx</w:t>
        <w:tab/>
        <w:t xml:space="preserve">  Normal Foreground COlor.  Default for "xx" is "07" (Light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Bxx</w:t>
        <w:tab/>
        <w:t xml:space="preserve">  Normal Background COlor.  Default for "xx" is "01" (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BFxx</w:t>
        <w:tab/>
        <w:t xml:space="preserve">  Bold Foreground COlor.  Default for "xx" is "14"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BBxx</w:t>
        <w:tab/>
        <w:t xml:space="preserve">  Bold Background COlor.  Default for "xx" is "01" (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UFxx</w:t>
        <w:tab/>
        <w:t xml:space="preserve">  Unique Foreground COlor.  Default for "xx" is "04" (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UBxx</w:t>
        <w:tab/>
        <w:t xml:space="preserve">  Unique Background COlor.  Default for "xx" is "01" (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RFxx</w:t>
        <w:tab/>
        <w:t xml:space="preserve">  Reverse Foreground COlor.  Default for "xx" is "01" (B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RBxx</w:t>
        <w:tab/>
        <w:t xml:space="preserve">  Reverse Background COlor.  Default for "xx" is "07" (Light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name]  Data file to use.  If "name" is omitted, then no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d.  If a "name" is used, but no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, then ".DBF" is assumed.  Default is "EVENTS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[+,-]</w:t>
        <w:tab/>
        <w:t xml:space="preserve">  Easter on +, off -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[+,-]</w:t>
        <w:tab/>
        <w:t xml:space="preserve">  Good friday on +, off -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  <w:tab/>
        <w:t xml:space="preserve">  Ignore cal.cfg file.  Of course, this is only meant to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[+,-]</w:t>
        <w:tab/>
        <w:t xml:space="preserve">  Mouse on +, off -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Dxxx</w:t>
        <w:tab/>
        <w:t xml:space="preserve">  Mouse Delay in milliseconds (0-250).  Default is 5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CAL /cl-</w:t>
        <w:tab/>
        <w:t>Turns of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 /m+</w:t>
        <w:tab/>
        <w:tab/>
        <w:t>Re-enables mouse usag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CAL 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nfiguration file containing user-selected default switch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edited with any editor or word processor which can sav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  This file should be named "CAL.CFG" and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from which CAL.EXE will be loaded (DOS 3.0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including switch options, may be separated by spaces or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switches used on the command line will overri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AL.CFG.  Switches are evaluat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AL.CFG file is included in the distribution archive for C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o "customize" CAL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-Arrow&gt; moves to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-Arrow&gt; moves to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-Arrow&gt; moves to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-Arrow&gt; moves to the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skips to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+Tab&gt; skips to the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-Up&gt; moves to the previous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-Down&gt; moves to the next "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&lt;Home&gt; and the 'T' (Today) key causes the current year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to jump to a da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on the top border of the calendar window to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click on the bottom border of the calendar window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format for the events data file(s) are of the general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fields for these must be precisely defined, in a particula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Type</w:t>
        <w:tab/>
        <w:t xml:space="preserve">    Length   Decimals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---------   ------   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</w:t>
        <w:tab/>
        <w:t>Numeric</w:t>
        <w:tab/>
        <w:tab/>
        <w:t xml:space="preserve"> 2</w:t>
        <w:tab/>
        <w:t xml:space="preserve">    0</w:t>
        <w:tab/>
        <w:t>1=Jan, 12=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  <w:tab/>
        <w:t>Logical</w:t>
        <w:tab/>
        <w:tab/>
        <w:t xml:space="preserve"> 1</w:t>
        <w:tab/>
        <w:tab/>
        <w:t>TRUE if same day ever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  <w:tab/>
        <w:t>Numeric</w:t>
        <w:tab/>
        <w:tab/>
        <w:t xml:space="preserve"> 2</w:t>
        <w:tab/>
        <w:t xml:space="preserve">    0</w:t>
        <w:tab/>
        <w:t>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</w:t>
        <w:tab/>
        <w:t>Numeric</w:t>
        <w:tab/>
        <w:tab/>
        <w:t xml:space="preserve"> 1</w:t>
        <w:tab/>
        <w:t xml:space="preserve">    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</w:t>
        <w:tab/>
        <w:t>Numeric</w:t>
        <w:tab/>
        <w:tab/>
        <w:t xml:space="preserve"> 1</w:t>
        <w:tab/>
        <w:t xml:space="preserve">    0</w:t>
        <w:tab/>
        <w:t>0=Sun, 6=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  <w:tab/>
        <w:t>Numeric</w:t>
        <w:tab/>
        <w:tab/>
        <w:t xml:space="preserve"> 4</w:t>
        <w:tab/>
        <w:t xml:space="preserve">    0</w:t>
        <w:tab/>
        <w:t>MinYear to Max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>Character</w:t>
        <w:tab/>
        <w:t xml:space="preserve"> 1</w:t>
        <w:tab/>
        <w:tab/>
        <w:t>Either blank, "U", or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</w:t>
        <w:tab/>
        <w:t>Character</w:t>
        <w:tab/>
        <w:t>30</w:t>
        <w:tab/>
        <w:tab/>
        <w:t>Descriptive t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re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IXED" is TRUE, then "DAY" must be entered.  "WEEK" and "DOW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FIXED" is FALSE, then "DAY" should usually be zero (0).  "WEE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" must be entered.  However, if day is within the range 1-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ing date is "incremented" by this much.  See "Election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EVENTS.DBF file for an example of this.  (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AR" is 0, then the rules for determining the date is appli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AR" is 2, then the rules for determining the date is applied 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nly.  See "Election Day" in the sample EVENTS.DBF file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. 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AR" is 3, then the rules for determining the date is applied o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nly. 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AR" falls within the range MinYear to MaxYear, and "MODE"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r contains the letter 'U', then this indicates a Uniq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YEAR" falls within the range MinYear to MaxYear, and "MODE"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F', then the rules for determining the date is appli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sample EVENTS.DBF file to see how even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"New Year's Day".  It's a FIXED event, always occurring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=1) of January (MONTH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"Thanksgiving Day".  It is NOT a fixed event.  It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(WEEK=4) Thursday (DOW=4) of November (MONTH=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morial Day" is different from the other holidays.  It falls on the *la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EK=0) Monday (DOW=1) of May (MONTH=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sidered a major (relatively speaking) update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onth-at-a-time calendar display program I released a few year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rote the current program from scratch with no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ource code.  This is why version numbering started from 1.0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ries.  I really started writing this program just to see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a calendar display program, if I had to do i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, beyond navigating around to different d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were really afterthoughts, just to make the program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, this program is an extension to a simple command-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a short time ago which simply displayed holiday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witch options.  No data file was involved, a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holidays were hard-co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could* make the program more self-contained by including th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ppending, deleting and modifying of records with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uld increase program size, and I would like to keep 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still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eaving myself open to extending how an ev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whenever the year changes, the data file is re-read from d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ad the rules into memory just once, at program startup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duce available memory, especially if the events data file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ve text field is currently 30 characters lo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ed, though this would also reduc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gram was compiled using the "small" memory mod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vailable memory becomes a problem, I could recomp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ct" memory model, though this would increase program size,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T. Kaya</w:t>
        <w:tab/>
        <w:tab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1436</w:t>
        <w:tab/>
        <w:tab/>
        <w:t>Internet:  71230.25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