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NU v4.0 -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YOU WILL WANT FORMENU AS PART OF YOUR DISTRIBU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THE LARGEST MARKE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 to anyone, novice or expert, that uses a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 or frequently formats diskettes--just about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 can be used on any speed PC and with any dr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ough a hard drive works best, on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ile a color monitor is best,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t can be used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t is especially useful to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It is strongly recommended for use on L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AY IT IS DISTRIBUTED CAN BE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/powerful enough to be distrib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's small enough to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ould be very useful in a LAN administrator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vice PC user's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AS MUCH FREEDOM AS POSSIBLE TO DISTRIBUTE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FORMENU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distribute any other file(s) with FORMENU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DESCRIPT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0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ENGLISH VERS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anslate &amp; support FORMENU for another languag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iscuss this powerful idea.  FORMENU would be very useful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ORMENU and press "X" at the first menu for options to rea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[F]eatures and [R]egistrations policy.  It's fast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