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FREE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tility that I wrote to keep track of my hardrives. I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unaware that I had extremely low space. This program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nected harddrive, network or local and compare the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that you 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Checks all HardDrives for a min. of 5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REE.EXE 5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arddrive has less than 5mb then there will be a warning b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will be displayed along with the current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for your evaluation. If you choos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please send $5.00, or $15.00 for the source code.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A.M.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, TX 7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2-1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ration, you will recieve the latest version, plus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comments towards this product. You find it usefu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LEASE let me know. Please use the above phone, or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mollerr@vaxine.swa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624,3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ie Moller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