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BINARY SYSTEM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register Wonder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nclose a check (or money order) in the amount of $1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y registered cop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      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       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      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       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           ____    ZIP CODE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ARRY PENDAR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INAR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16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RANDON, FL  33509-16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