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uilder Professional is available from the following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616) 245-3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$49.95 plus $3.00 shipping -- $52.95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lbermarl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$A89.00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Th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gate, N Yorks  HG1 4Q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42 pounds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loese Skel 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4100 Ring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53 61 9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3 61 93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350,00 kr. + VAT 25% + s/h 25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ap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&amp; A. Compan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Bellwins, 1367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agami, Aki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425-46-9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425-46-9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for current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</w:r>
    </w:p>
    <w:p>
      <w:pPr>
        <w:pStyle w:val="PreformattedText"/>
        <w:bidi w:val="0"/>
        <w:jc w:val="left"/>
        <w:rPr/>
      </w:pPr>
      <w:r>
        <w:rPr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</w:r>
    </w:p>
    <w:p>
      <w:pPr>
        <w:pStyle w:val="PreformattedText"/>
        <w:bidi w:val="0"/>
        <w:jc w:val="left"/>
        <w:rPr/>
      </w:pPr>
      <w:r>
        <w:rPr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7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</w:r>
    </w:p>
    <w:p>
      <w:pPr>
        <w:pStyle w:val="PreformattedText"/>
        <w:bidi w:val="0"/>
        <w:jc w:val="left"/>
        <w:rPr/>
      </w:pPr>
      <w:r>
        <w:rPr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</w:t>
      </w:r>
    </w:p>
    <w:p>
      <w:pPr>
        <w:pStyle w:val="PreformattedText"/>
        <w:bidi w:val="0"/>
        <w:jc w:val="left"/>
        <w:rPr/>
      </w:pPr>
      <w:r>
        <w:rPr/>
        <w:t>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</w:r>
    </w:p>
    <w:p>
      <w:pPr>
        <w:pStyle w:val="PreformattedText"/>
        <w:bidi w:val="0"/>
        <w:jc w:val="left"/>
        <w:rPr/>
      </w:pPr>
      <w:r>
        <w:rPr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100.000 IVA incl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BUILDER PROFESSIONA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(HD)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GameBuilder Professional                               $4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add  1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add  2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8088    286    386    486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GameBuilder Lit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GEnie   AOL   Prodigy   Ryan's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for $52.9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