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WINOCR 2.1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1 for WINDOWS requires a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1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1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d effective method of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mers. It requires WINDOWS 3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WINOC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CCC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BJ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DA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WINOC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WINOC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WRI          WINOC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WINOC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WINOC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WINOC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ZIP          Zip file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R.EXE       </w:t>
        <w:tab/>
        <w:t xml:space="preserve">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EXE          Self-extractor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