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any commercial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300.DLL REQUIRED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install then distribut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Distribute as is (see below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O.1 *files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fgs001.f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gs01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VBRun300.d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ontM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In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look for all included files to b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. DO NOT remove or alter any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rogram will not function properly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zipped together for distribution (see readf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txt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