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FL_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@1993 Thomas C. K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L_1993 for Windows 3.1 is owned and distribu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omas C. K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348 Black O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irfax, VA 22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L_1993 is a menu driven Windows 3.1 application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t, track, and update CFL football games.  The 1993 CF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e per week is stored within the CFL_1993 data files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ontain estimates of the offensive / defensive scoring str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each of the te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irst year this program has been available for the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tball League.  Therefore, the offensive and defensive ra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team have been set to the same value as the 1993 season begi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the season wears on, and you enter each week's actual game sco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atings estimates are updated and saved in TEAMS.DAT and GAMES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time you choose to update the program's databases.  It sh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out 4-5 weeks for the program to get a good assessment of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am strengths.  Next year's initial ratings will pick up wher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week, it will take you approximately two or three minute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eek's game scores.  The program then updates its estimat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am's offensive and defensive ratings  and is immediately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t next week's scheduled games or any "what if" gam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ious about.  You can immediately see the new division W-L-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ings without waiting for Monday morning's sports pag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ing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very simple.  It processes game sco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s a simple, two parameter database on each team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predict the outcome of next week's games. 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s, the program should predict 70% of the game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now and infinity.  Typically, over the last nine NFL s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dictions have been pretty consistent in picking 9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ners per week out of 14 games.   For three years, I tri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tty sophisticated, numerical analysis techniques to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cy.   I tracked team performance, in terms of offen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nsive ratings, as a function of whether the teams w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ad or at home.  I tried Dow-Jones type time series analysi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averages and weighted moving averages based on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s, three weeks,  four weeks ... nine weeks, etc.  By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as done, I had "successfully" lowered my prediction rate t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xties.  The more complicated I made the model or the mor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dded for model sophistication, the worse I did.  Finally, I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nd went back to the two parameter model -- how does each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form, offensively and defensively, relative to the average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ing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the course of a season, CFL teams average about 21 poi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  And typically, a team that puts 28 points on the boar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 and limits the other guy to 14 points per week generally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ahead of the team that puts 14 points on the board while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28 points.  In simple terms, that's the line taken by the pred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L_1993 begins by reading two data files (TEAMS.DAT &amp; GAMES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memory.  After that, all predictions and updates to team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eam ratings occur only in memory, unless you specificall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ve the updates to the databases.  The main menu has fiv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, Display, Predict, Print, or Input Playof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four options listed on the Updat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ekly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s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1993 se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mode is used to enter or revise scores of gam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played - single game scores, such as playoff games and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son  games - or an entire week's worth of scheduled ga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ing in a program displayed form.  These different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in more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 Singl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alog box opens.   A listbox displays the list of all CFL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wo line form is displayed which allows you to select two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their scores.  Data arrays in memory are updated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ffensive and defensive ratings.  This mode of update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in pre-season games and what-if games.  I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for regular season scheduled games.  For that reason,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-loss-tie records and division standings are no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sult of single game entry, even if you later choos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base updates.  Pre-season and what-if game outcom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team standings within the conference divisions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am offensive / defensive ratings are updated. 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elements that are used to predict subsequent game outc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 Weekly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ndow opens and displays a form listing the entire week's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.  The cursor positions automatically to game #1 - team #1's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vision standings, team offensive and defensive ratings, and win/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are updated based on the entered game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also displays data on how many winners i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ted for the week as well as how many you predicted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eviously chose to disagree with its pred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  Revise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OPS!  You can always correct scores for any regular season or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son game score that was entered incorrectly.  (There'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software did that!)  A window opens and displays last wee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 scores in a "Weekly Games" type form.  You can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r all of the previously entered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ime this option is invoked and scores are updat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"replays" all subsequent game weeks and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ngs and rankings by reapplying all game outcomes 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onolog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 New 1993 Se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ll else fails, you can always throw away all previous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data and start the whole 1993 season over from week #1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fety's sake, this choice requires a confirmation. 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very from a YES unless you have saved or rename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base files beforehand.  Actually, this option zero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entered game scores and resets team strength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at the end of the 1993 season, as retrieved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EAMS.0".  If the file cannot be found, all teams streng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to 21 + 21 = 42; i.e., all teams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 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five display options listed on the Display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ndow opens and displays the scores of last week's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push buttons of "Previous" or "Next"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results of other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 NFC Sta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ndow opens and displays the current win-loss-tie record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ams for the Eastern and Western 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  Ra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ndow opens and displays the program's estimates of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ngths of all 9 CFL teams by adding the offensive and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ngs.  Highest number total is the best.  These are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juggled when you ask for a single game or weekly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 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ndow opens and displays the schedule for next week's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push buttons of "Previous" or "Next" allows you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hedule for other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5  Repor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ndow opens and displays data for each week of the season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ow many games the program has predicted correctly versu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winners you have predic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0  PRE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options listed on the Predict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ekly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son Out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  Singl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alog box opens.   A listbox displays the list of all CFL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wo line form is displayed which allows you to select two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dicted score of the game is displayed.  This mode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in pre-season games and what-if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  Weekly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ndow opens and displays the predicted outcomes of all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end's scheduled games based on the current offense/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ngs in memory.  Obviously, this mode is designed fo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son games.  The program then allows you agree or disag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f the predictions.  Checkboxes allow you to mark whi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ner predictions you agree with versus disagree with.  An  " X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you agree.  The program automatically keeps track of how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and how well it does as the weekly scores are e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isplay&gt; &lt;Report Card&gt; option is used to see how well w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over the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3  Season Out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window opens and displays the current projections for the di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yoffs and the Grey Cup based on current teams ratings proj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oughout the remaining regular season game schedule.  The idea i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ll remaining games end as predicted, who's going to win each division, and then each confer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the Grey Cup.  LIMITATIONS:  After the first rou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yoffs have been completed, this option has little valu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ted season outcome does NOT change even after team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iminated in the playoff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the playoffs have begun, you should use the regular weekly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dictions or single game predictions.  Or look at RATING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PLAY menu item.  The top-rated team left in the play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ways be predicted as the Grey Cup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0  Input Playoffs (Available for 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alog box opens.   A listbox displays the list of all CFL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m is displayed which allows you to select the teams.  C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offs are based on three rounds of playoff 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ision Semi-finals         - 2 games    (Week #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ision Finals              - 2 games    (Week #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y Cup                     - 1 game     (Week #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ach playoff round has been scheduled (i.e., games in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 of which teams are playing), the playoff round week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ted, displayed, updated, etc. just like any wee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season.  All the functions of CFL_1993 work for the play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 weeks, after you have input the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allows you to input playoff games any time after week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error checking is performed.  However, the program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nd re-enter playoff games for any round UNTIL the sco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ound have been entered via &lt;Update&gt; &lt;Weekly Game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0  STRATEGY OF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this year, the databases that comes with the program ref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come of all 1992 regular season and post season gam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hrough the Grey C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, player retirements, trades, and college draft choi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as coaching changes will effect next season.  But,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wo or three pre-season games are "don't care" gam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aching staffs are just trying to size up their newco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k-ons before they have to start cutting down increment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al roster.  Personally, I recommend NO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and NOT updating databases until at least the last wee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of pre-season games.  Use single game predictions and sing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for the final week of pre-season.  Then go for it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e is that it takes about four weeks total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 pretty good handle on the teams - say - the last wee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-season and the first three regular weekend games.  Fro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, what you see is what you get.  The NFL version 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performed at 65% each of the last two s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  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crunches integer Offense/Defense rating number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mes come out as predicted ties.  But, in the CFL, the home team w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lightly more than 60% of the time.  Therefore, the program add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home team score for all predicted ties as a "tie-break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0 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art of this computer program may be reproduced, trans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cribed, stored in a retrieval system, or translated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in any form or by any means, except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cense agreement, without obtaining the expres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consent of Thomas C. K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CFL_1993 is subject to the following term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1  Title to Licens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to the licensed software program is not transferre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.  The end user is granted an exclusive license to us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SINGLE computer or computer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2  Copyright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L_1993 is a copyrighted computer program.  It is pro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laws of the United States as well as by international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make any changes or modifications to CFL_1993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ecompile, disassemble, or otherwise reverse engine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program.  Usage of CFL_1993 implies your agre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ance of the terms and conditions of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3 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mas C. Kerr warrants only that the magnetic media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L_1993 computer program is recorded and the limi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with it are free from defects in materials and workma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norm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mas C. Kerr does not warrant that the licensed software will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quirements or that the operation of the softwa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terrupted or error-free.  The limited warranty does not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py of the computer program which has been altered or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way.  Further, the warranty does not cover any medi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which has been subjected to abuse or damage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IMPLIED WARRANTIES, INCLUDING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ITNESS FOR A PARTICULAR PURPOSE ARE LIMITED TO THE TERM OF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tates do not allow limitations on how long an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; so the above limitation may not apply to you. 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orth above are in lieu of any and all other expres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 warranties, whether oral, written, or impli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ies set forth above are the sole and exclusive reme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4  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mas C. Kerr is not responsible for any problems or damag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e licensed software.  This includes, but is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, computer hardware, computer software, operating sys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mputer or computing accessories.  End users agree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mas C. Kerr blameless for any problems arising from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L_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mas C. Kerr SHALL NOT IN ANY CASE BE LIA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IDENTAL, CONSEQUENTIAL, INDIRECT, OR OTHER SIMILA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SING FROM ANY BREACH OF THE WARRANTIES EVEN IF THOMAS C. K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tates do not allow the exclusion or limitation of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sequential damages; so the above limitation may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case shall Thomas C. Kerr's liability exceed the license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d for the right to use CFL_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5 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 of electronic bulletin board systems may pos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CFL_1993 for downloading by their users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only as long as the above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6  CAVEATS  (Fatherly Adv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use this program for gambling or betting.  It just is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.  If it could consistently beat the line, I'd have alread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made my fortune, and retired.  And you'd still be sca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boards for something else to download.  I wrote it for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 that wa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