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Y game checks the "validity" of played words against a 94,00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file.  Using the standalone SEARCH utility, you may check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is included in the dictionary, telling you incidentally wheth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usable when playing the Scrabble (tm) w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any particular word, type, from th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XXXXX, where XXXXX is the word.  For example, to check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zarf", type: search z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ctionary contains only words of less than 9 let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