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ATR.DOC USA-CRYPTO V1.1                              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contains additional information about cip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-CRYPT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CRYPTOGRAPHY &amp; USA-CRYP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graphy is the art (and science) of writing and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.  It includes special signs, drawings, special ink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, coding methods, and mechanical &amp; electronic device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king written communications difficult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.  Shortly after creation of the written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graphy was invented; to make secure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of governments, armies, statesmen, ru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more basic level, many enjoy the challenge of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(in newspapers &amp; magazines) referred to as 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more exactly substitution cip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PC's have the power to solve ciphers all b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no fun.  USA-CRYPTO is a DOS based, PC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a decoder (a person) to find the solution,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ing task easier and more fun.  Using USA-CRYP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 intuitive; you just substitute solu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aintext) in any position above the code (cipher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-CRYPTO is a tool and a game.  Cryptogram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(magazines, newspapers, spies, foreign agents, etc.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ntered as CIPHERTEXT into USA-CRYPTO using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rked out to provide the plaint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-CRYPTO also includes a database of ready-to-solv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liminate the task of typing the ciphertext (a jo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finger method is sometimes better than a skilled typ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-CRYPTO maintains statistics on each ciphe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ciphers in the database have a 1-to-1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ciphertext and plaintext characters.  Also each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never equals the same plaintext character ('A'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s 'A', etc).  Only the 26 uppercase alphab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bstituted.  All punctuation is presented in both ciph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-CRYPTO runs an elapsed timer during any ciph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cipher is solved in less than the current reco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is updated with the Best Solution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r's Id (init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LATR.DOC USA-CRYPTO V1.1                              08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IP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purposes, a cryptogram or cipher starts with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clear uppercase English (referred to as PLAINTEX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CORNS USED THE UNICYCLES.  &lt;-- PLAI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pher is created by substituting other letters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laintext.  For example, for each occurrence of a 'U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_______ A___ ___ A________.  &lt;-- CIPHER (in progre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CORNS USED THE UNICYCLES.  &lt;-- PLAI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N-&gt;B, I-&gt;T, C-&gt;W, E-&gt;M, S-&gt;Y, L-&gt;E to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TW__BY AYM_ __M ABTW_WEMY.  &lt;-- CIPHER (in progre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CORNS USED THE UNICYCLES.  &lt;-- PLAI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ing up with O-&gt;Q, R-&gt;P, D-&gt;G, T-&gt;O, H-&gt;X, and Y-&gt;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TWQPBY AYMG OXM ABTWNWEMY.  &lt;-- CIPHER (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e is the decoder who looking at the above line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s of unicorns and unicycles.  But with a little tri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brainpower, inspiration, and persistence, the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('A'='U', 'N'='B', etc.)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ciphers in the database are quotes much long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ipher.  With longer ciphers, and more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ies of letters and words make solutions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-CRYPTO KEYBOARD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ready stream of cryptograms to be obtain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papers, magazines, the CIA, etc.  The keyboard ent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entry of the coded (ciphertext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entry of ciphers is a typing teachers 'dream test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typists screech to a near stop when typing non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llabl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QEB NRFZH YOLTK CLU GRJMBA LSBO QEB IXWV AL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quick brown fox jumped over the lazy d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al keys to make keyboard cipher entry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6&gt; - erases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&gt;&lt;F6&gt; - erase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8&gt; - goes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LATR.DOC USA-CRYPTO V1.1                              08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- goes to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ab&gt; - goes to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&gt;&lt;Tab&gt; - goes to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Home&gt; - moves cursor to the left marg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d&gt; - moves cursor to the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ert&gt; - toggles the cursor between '_' (type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) and '�' (insert mod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ete&gt; - deletes the cursor character and shif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ainder of the line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ckspace&gt; - delet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, and shifts the remainder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5&gt; - Saves the entry back to the deco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iscover a typo while working in the decoder screen,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&lt;F5&gt;, make the correction, and re-save.  The elap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unter is reset, and you can restart the 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in processing screen of USA-CRYPTO.  Entr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text character on any of the 7 plaintext [RED, upp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fills them into all corresponding plaintext pos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of a space, fills space into all corresponding plain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[USA-CRYPTO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INTEXT�����&gt; �  Plaintext  DEFGHIJKLMNOPQRSTUVWXYZAB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  � ��&gt; �     Cipher 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    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&gt; � IS LIFE SO DEAR, OR PEACE SO SWEET,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&gt; � FP IFCB PL ABXO, LO MBXZB PL PTBBQ,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&gt; � AS TO BE PURCHASED AT THE PRICE OF CHA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&gt; � XP QL YB MROZEXPBA XQ QEB MOFZB LC ZEX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&gt; � FORBID IT, ALMIGHTY GOD!  I KNOW NOT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PHER���ͳ���&gt; � CLOYFA FQ, XIJFDEQV DLA!  F HKLT KLQ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  �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 keys available on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allows all the plaintext (solution) to be cle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when you just want to wipe it all away and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v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5&gt; allows input of a new cipher from the CRYPTO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 displays a window showing the frequencies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phertex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LATR.DOC USA-CRYPTO V1.1                              08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iphers retrieved from the database, &lt;F9&gt; will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 for the character substitution at the cursor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just like buying vowels from Vanna White on 'Whee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e', USA-CRYPTO extracts a price of 30 seconds of elap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of the correct solution of the database ciphers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ime), updates statistical data on the ciph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PHER INPUT SELEC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allows input selection of the cipher. 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up with the radio button set in the position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b&gt; or arrow keys allow movement of the radio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YPTO database or Keyboard Entry.  After movi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&lt;Enter&gt; brings up the corresponding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INPU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allows selection of a cipher from the CRYP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a particular cipher (one you may not have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), enter the number of the cipher.  Otherwise,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number, will retrieve the least recently ac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pher (earliest played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cipher, the screen returns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pher (but not the solution), and prompts "Continue [y/n]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 returns to the window for re-entry of the cipher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 returns to the decoder screen with the cipher text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, and the elapsed timer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from any window, returns to the deco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UPDAT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appears after a CRYPTO database ciphe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ed in less time than the previous (stored) best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elapsed tim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prompts for the id (initials) of the deco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ry, the screen prompts "Continue [y/n]?".  &lt;N&gt;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window for re-entry of the ID.  &lt;Y&gt; stores the I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LATR.DOC USA-CRYPTO V1.1                              08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shows the frequency of the cipher characters.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characters would include plaintext {E, T, A, O, I, 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w frequencies would include plaintext {K, X, J, Q, Z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not related to the single character frequency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ost common short wor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haracter - {A, I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haracter - {OF, TO, IN, AS, IS, B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character - {THE, AND, YOU, FOR, WA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character - {THAT, WILL, HAVE, WITH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character - {WHICH, WOULD, THE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7&gt; or &lt;Esc&gt; returns to the deco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END OF READLATR.DOC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