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TRAT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nk you for evaluating CAPWORLD.  In return for you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tration, you will receive FOUR DISKS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) a copy of the latest release of CAPWORLD without an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ssage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) a copy of another game written by Magic Software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) A virus detector (To check disks from nasty viruses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) A bonus disk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registration will entitle you to 90 days free suppor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rough any of the following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ompuserve Mail 72560,170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RS SYSTEMS (Aldo Baiocchi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HAREWARE DISTRIBU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o become permanent members of my databa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$20.00 and receive all future updates and new program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$20.00, you will recieve all new additions firs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ing or wasting your time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REGISTRATION FOR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CAPWORLD VERSION 1.1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RE ACQUIRED 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NAME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DRESS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ITY    _________________  STATE/PROVINCE  _____  ZIP 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HONE   _______________________________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PWORLD Version 1.1                           $15.0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8%  Sales Tax -  (Ontario  Residents Only)        .7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hipping and Handling                            4.0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dd $2.00 outside Canada &amp; U.S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.S.T. 7% (Canadian Residents only)              0.9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prefer C.O.D. (Canada Only) add $2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TOTAL ENCLOSED:    _______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MEDIA TYPE - PLEASE CHECK ON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5 1/4 360 K ( 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3 1/2 720 K ( 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ke check payable to "Magic Software +"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il Registration Form and Payment To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Magic Software +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P. O. Box 65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Station 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Downsview, Ont. M3M 3A9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order directly from the Public Software Library with your MC, VIS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EX or Discover Card by calling 800-2424-PsL or 713-524-6394 o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X to 713-524-6398 or by Compuserve to 71355,470 or by mail to Ps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35705, Houston, Texas 77235-5705. These numbers are for ordering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formation about dealer pricing, volume discounts, site licens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ping of product, returns, latest version number or other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write to Magic Software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