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ion History for Yah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0/93 - Rev 1.0 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6/93  - Rev 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 involving Yahtzees and Bo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nfirmation check when the player is about to score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ounds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now checking option on the Preferences Dialog is only display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on a C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apability to restart a new game with all the sam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7/93 - Rev 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apability to specify save/load game files. YAHWHO.DSK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ed. Default game files have the author's initials (*.DKG)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7/93 - Rev 1.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game was in progress when an attempt to load a new gam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, the desktop is now cleared after the user confirm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quit the current game and before the Load Game dialog is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ames around either the Dice or the Scoreboard now go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line) when another player's window is selected. Pu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bject into a separate unit for use in other progr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to create this object seemed a bit odd to me, especial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provides TFrame. TFrame will not allow itself to be ins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ithin a Window. The program will hang if you try! I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t the ofFramed option bit for the group, but thi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frame double lined when focused. There is no furth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group's SetState method to have it redraw itself 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cus. The frame now looks for the cmReceivedFo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eleasedFocus messages from the owning group and redra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ll Counter to the top of the Dice Frame. This handy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side effect - it caused any games saved under previous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able to be loaded. Play out your old games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efore loa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8/93 - Rev 1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ops! Fixed a bug that prevented YahWho from being able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 The help file and score files could not be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Who was run from outside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ttle DOS 2.x support (c'mon, folks) so that YahWho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and Score files by searching the PATH if it is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reature comfort to automatically capitalize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names in the New Player dialog box. For you techi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a Turbo Vision picture validator. Actually, it capit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 here and there, mostly to improve efficiency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