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720K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.  There is no "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WALL STREET JOURNAL (12/88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