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ARLORD SHIPS AND VESS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parate types of ships to be encountered in the game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ial Vessels - These ships are represented as green objec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ses with a tail on the map and viewing screen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ships: the Anarion, Excalibur, Nargothrond, Orolan, and 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l.  All of these ships (as all ships in the game)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pabilities.  These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S - Each vessel is equipped with Impact Absorption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VII) shields.  The shields, so long as they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erational and raised, will absorb an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contacting the ship.  The energy used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is taken from the ship's supply of cry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elds are automatically programmed to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f the ship's supply of crystal becom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 less than 2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- The Ship's computer is one of the most vit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aboard your vessel.  It is us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ong range scanning and target calculation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must be greater than 25% for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to function, the lower 25% of comput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reserved for life support and navig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DRIVE - This is the ship's primary mode of propul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Drive engines cause the ship to move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rate of five units per move.  These engine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efficient engines currently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fficiency decreases proportionally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ULSE ENGINES - The is the ship's secondary mode of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Impulse engines propels the ship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a rate of 1 unit per move.  As with the Warp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ngines decrease in efficiency as the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 - The hull of your ship is made of a special Titanium Crysta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y allowing it to sustain the force of 1000 hit poin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 losing its integrity.  Once its integrity is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essel becomes unable to support life, and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 - Your ship is equipped with high power Laser-Plasm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  The use of these weapons requires crystal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distance from the target.  Its r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your viewing screen, and it's power de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- The ship is also equipped with Nucleophotonic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p's maximum complement of torpedoes is 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cause more damage than the beam weap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very unstable and tend to misfire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trength also decreases proportionally a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ce from the targe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impact force of both weapons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y hit.  Your ship may be adjacent to an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ot cause much damage because the forc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ve been directed against some non-vital ene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LINK - The commlink is the ship's primary link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ior to the hull, however the most often us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link is the TRANSFER command, which tele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s from ship to ship.  In order for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the commlink must be greater than 75%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TLES - Your vessel is equipped with four torpedo bay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erial Fleet Command has not yet made a deci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ype of shuttle is to be installed on Imperial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Imperial Vessel is destroyed it must either be re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active service.  If you are commanding a vess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troyed your mission will automatically be ended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STARLORD and follow instructions concerning refit. 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e to refit ships from the command screen, bu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confidential and left to the discovery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.  Refitting an Imperial Vessel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2500 E/C units and may under certain circumstances 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 game with a destroyed vessel may also cause de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 Vessels - At any one time there will be a maximum of fiv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sels active in the sector you are operating in: the Gargoyle, Mord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had, Kashmir, and Rasputin.  Since these are vessels 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, they have the same capabilities as the ships you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be destroyed in the same way yours can be, however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y are destroyed they have a tendency to return to activ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.  This is true whether you capture the vessel and deli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se or not.  Imperial Fleet Intelligence has learned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ppens is that other vessels are stolen from the Emp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according to what rebel ship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Vessels - These vessels pose no threat to the Empir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wed to an Imperial Installation, the commander of the tow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anted an efficiency bo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