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E MEN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This registered version of Mice Men will speed up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iting of the game, plus allow me to play against another hum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! As a new Member, I want to receive inform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hareware Games and discounts on other Soleau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Mice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Mic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