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D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100% IBM EGA GRAPHICS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war.ov0  Blindwar.ov1  Blindwa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war.ov3  Blindwar.ov4  Blindwar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indw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f Blind Wars is to conquer all 77 c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 with your armies.  In this version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ying the Blue army and the computer plays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saries, the Green, Red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Wars has taken my previous game Isle Wars and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The most obvious one is that you cannot se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mies the computer has, only yours are visible. It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 either, thus I called the game Blind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Wars is totally Mouse controlled, so you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uch the keyboard. Blind Wars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 game of 'Risk', however, there are many other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contend with in order to be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 Play / Setting Leve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opening screen, the game will ask you to set u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lay. This setting will now become the default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iculty level is determined by how many starting c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iculty levels are:  1 = Easy to 4 = Hardest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number of armies that are possible in each city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.  The choices are: 1 / 3 / 5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a game previously saved, he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opportunity to reload it, and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Gett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randomly decides who will take the first tur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each turn, you are given armie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ies you occupy.  That number is divided by 4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umber of armies to place onto the board.  There are als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which are made of 5 or more cities. If you totall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ities in that country you will be given bonu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 bonus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8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4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lacing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shown the number of armies you have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urn (minimum is 3).  The computer will ask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city.  This is the number in the black bo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city state.  Click the mouse button on your c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to place your armies.  You will see the c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right of the screen. A special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with  [+] and [-] buttons.  Click the [+] butt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[-] to subtract, until you get the proper numb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place in that city. When done click the [Done]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low the City number is the number of troo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ly in that grid. If you want to place all your troo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selected, click on [ALL] button. This continues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have been given for that turn are 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prompt you with all the instructions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quite easy once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Control Pane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placed all your armies, new butto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. This control panel will only appea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. Once you have started attacking etc..it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's you turn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cores]  [Sound]  [Speed]  [Save]  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:  Shows Blind Wa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: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:  Controls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:  Saves Game to be loaded at a later time. You mus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e game BEFORE you place your armie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:  Asks you if you want a New Game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Attack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ask you to select your c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from. Click the mouse button on your cit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ask you to select the city you want to att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must be adjacent to the grid you're attacking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only if you have at least 2 armies in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attacking city and defending city has be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Attack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TTACK]  [MOVE]  [PASS]  [STOP ATT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tack click on the Attack icon.  The computer then rolls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shown and I promise it does NOT cheat)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e.  If the attacking army has a higher numb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then one army will be subtracted from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; the opposite is true if the attacking army loses. 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unt as a loss for the attacking army because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carries the advantage.  At higher levels of army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50 against 30, the computer will speed up play b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0 times before asking you whether you want to att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clicking on [ATTACK] if you want to continu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all off the attack, click the [STOP ATTACK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ttacking army ever gets down to 1, then you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he turn, but also the city to the defending arm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you have 2 troops left and are attacking an oppos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se, it now becomes occupied by your enemy. Play then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deplete the enemy to 0 armies,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troops you want to move into the conquered city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you do when you deploy your troops.  The only 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you have to move at least one army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continue to attack, etc... until you decid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urn by pressing, either the [MOVE] button or the [PASS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ove Arm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turn, you are allowed to move troop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cities (Blue).  Click on the [MOVE] butt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ities. Then the computer will ask you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ops to move. Use the select number panel as you would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.  After your move is complete, play will then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a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move armies, simply click the [PASS]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your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ancel / Right Butt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Right Button of your mouse if you change your mi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, move, etc... or selected the wro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tuations / Disasters / Production Cent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various times during the game, certain even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ll have a dramatic impact on the game play. 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andom and you cannot predi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looding will deplete some armies in 3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A Rebellion has occurred in one of the cities, it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count in a selected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Rebels have taken control from an opposing arm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change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Production Center increase.  All armi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ion Centers indicated by a (factory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ity number will be dou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Food Production increase will add armies to all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he ten countri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A Shifting of armies in one country will randomly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of the cities that are located in that country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e blue city, you'll still only have one blu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hift, yet your army total will now be w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had in that location before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Massive Defections plague one army. This will change fiv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ponents colors and add a few armies to each als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only if one army controls at least half the ci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oard. This is where you can get back into the 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may have been knocked 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A Water Shortage will lower army values of cities boar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6 lak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Volcanos appear on several cities and will remain t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of turns. You will not be able to take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etc... on those cities affected. It also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ocated in a country that you totally control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bonus armies for that country until they disappe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moved from the screen, the color of that c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the same except the army number will now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Gam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eliminated from the game board by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rmies, you will be shown a special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let the computer continue play or allow you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ember any number of disasters to the other opponents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back into the game, so it is to your advantag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play the game out. It will do so at a very FAST!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won't have to wait so long to see if you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on the game board. I've won many games this way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30 seconds or so if you still have not gotten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t will ask you again whether you want it to continue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You Wi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the victor, the game will end and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n and Lost games and percentage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learn is to just begin to play.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minutes to master the commands but it will take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the best strategies to defeat your opponents.  Gam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0 minutes up to several hours depending on the spee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d Wars is distribut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2.00 is requested if you find this game is a worth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game collection. The registrat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and exiting of the game and you will instant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au Software Member. The registered version allows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players. It also allows you to see all the army valu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ies at all times!  (Of course this defeat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lind Wars, yet it is a way to hone your strategy sk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leau Software Members receive information and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ther Shareware Games, 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he time to read the BLND_REG.DOC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can get information on our many other game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enjoy this as well as our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