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D O C U M E N T A T I O N -- G O L F  L E A G U E  S E C R E T A R 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shareware program is $2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directly from Pat Rankin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ublic (Software) Library with your 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.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Pat Rankin can NOT be reached at those numbers. To contact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shipment of the product, the latest version numbe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or to discuss returns, call 702-254-7592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 RANKIN 7551 West Charleston Blvd Las Vegas NV 89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ly new version of the Golf Handic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four modules. These are GolfHCAP1.exe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odule, GlfHcph1.exe: the handicap data module,  GlfHcpp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odule, and  GlfHcpD1.exe, the document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Feb 1992 by Pat Ra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not limited or crippled in any way.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are asked to pay for. It is expected that you will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e to me or PSL if you use these programs for more than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rial period. Any payment that may have been made to a dis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the disk service only. No portion of the paymen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goes to me, the author of this shareware,  except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PSL as provid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quires a PC or compatible computer running MSDOS or PC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tible operating system. The programs will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 to process any appreciable number of golfers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from floppy disks. Do not delete any of the .seq or .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or zip file that you receive. The content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dually replaced as you progress in the us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 (LeagData.Ran) is provided for demo purposes only.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satisfied yourself that the program work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GolfHcap1.Exe. The master menu for all modules is shown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ill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OF GOLF SECRETAR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G O L F  L E A G U E  M A N A G E M E N T  �    19:04: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re are currently 33 records in the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ter a Selection (1 - 9)  or &lt;Letter&gt; of sele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r press &lt;Esc&gt; to 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Set and View Course paramet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&lt;P&gt;ut a new golfer into data recor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&lt;B&gt;rowse, Delete, Correct Scores, Add Scor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&lt;V)iew, Edit or Delete Personnel and golf data record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&lt;J&gt;ump to print menu.(GolfScp1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- &lt;C&gt;all Sort Handicap Routines.(GolfSch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- &lt;H&gt; ON-LINE HELP!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- &lt;X&gt;it Program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Option #1 on initial entry of data into program or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 course. This is essential to establish a home course handic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course handicap is not available until TEE TYP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allows entry into files of parameters for home cour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home course competition handicap. It is also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GA Away Course handicap when playing a foreign (away)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entry of new golfers into your data base.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permits viewing of the contents of each golfer's data fi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orrection of golf information, and adding of ne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allows viewing and editing of personnel data a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5 will jump to the print module, which provides for printing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e off schedules as well as handicap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6 jumps to a module which will sort and print lists and sche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7 goes to the HELP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#8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    C O U R S E  S T A T S  M E N U       �    19:05: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5) or press &lt;Esc&gt; to qu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Set HOME Course paramete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View HOME Course parameter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Set AWAY Course paramete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View AWAY Course parameter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Return to Main Menu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sets the HOME course stats so that a HOME competition handc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viewing of data entered for HOME cour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sets the AWAY course stats so that an AWAY competition handic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permits view of data entered for AWAY cour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5 returns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E N T E R  H O M E  C O U R S E  S T A T S �    19:06: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or &lt;CR&gt; if a parameter is not availab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course SLOPE RATING is not available, please enter 113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RATING as (for example), 71.4, or 72.0 et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NAME of HOME COURSE: 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COURSE RATING for the HOME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COURSE RATING for the HOME course: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COURSE RATING for the HOME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SLOPE RATING for the HOME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SLOPE RATING for the HOME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SLOPE RATING for the HOME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PAR RATING for the HOME course: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PAR RATING for the HOME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PAR RATING for the HOME course: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 above ready to put into the Home Course Stats file?(Y or N)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a requested by each line. Use backspace to erase an en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o void an entry, use carriage return and select N on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V I E W  H O M E  C O U R S E  D A T A    �    19:07: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ngs, from left to right, are for BLUE, WHITE, and RED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O U R S E  N A M E         | COURSE RATING | SLOPE RATING| PAR R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llis AFB Golf Course          | 72.5 71.5 69.0| 118 115 111 | 72 71 69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nter or CR to continu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shows the present configuration of home cour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E N T E R  A W A Y  C O U R S E  S T A T S  �    19:12: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SLOPE RATING is not available, please enter 113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RATING as a 4 digit number, as 71.4, or 72.0 et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PAR RATING as a 2 digit number, as 70, 71, et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NAME of AWAY COURSE: 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COURSE RATING for the AWAY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COURSE RATING for the AWAY course: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COURSE RATING for the AWAY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SLOPE RATING for the AWAY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SLOPE RATING for the AWAY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SLOPE RATING for the AWAY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PAR RATING for the AWAY course: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PAR RATING for the AWAY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PAR RATING for the AWAY course: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 above ready to put into the AWAY Course Stats file?(Y or N)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entry of HOME course stat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 V I E W  A W A Y  C O U R S E  D A T A   �    19:13: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ngs, from left to right, are for BLUE, WHITE, and RED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O U R S E  N A M E         | COURSE RATING | SLOPE RATING| PAR R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ert Inn Golf Club            | 73.5 72.0 70.5| 123 117 112 | 73 72 70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or CR to continu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X A M P L E  O F  D A T A  E N T R Y  S C R E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   A D D   O R   E D I T   R E C O R D S     �  11:55:4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eyName: DA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day's Date: 11/30/9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ast Name: Da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rst Name: Joh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reet Address: 1234 Fifth 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ity,State,Zip: Roanoke, Va 2345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one: 701 345 6789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n existing handicap or any old scores for new golf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personal data. Do not enter any data on a gol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ntering an existing handicap OR scores. If this should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golfer from files and reenter. Or complete entry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using option #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BROWSE SCORE RECO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1/92    �   B R O W S E  S C O R E   R E C O R D S   �    10:37:4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#: 20 of 33         USGA HCAP NDX:  2.7        TEE TYPE: WH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: RANKIN                                   FIRST NAME: P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COURSE: NELLIS AFB GOLF COURSE              HOME CSE HCAP: 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WAY COURSE: DESERT INN GOLF CLUB                AWAY CSE HCAP: 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icaps are based on  2  lowest scores.         TOTAL SCORES:  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* D = Date - S = Score - C = Course Rating - R = Slope Rating *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1: 12261 S 1: 75 C 1: 71.2 R 1: 116 D11: 0     S11: 0   C11: 0     R11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2: 12241 S 2: 78 C 2: 72.5 R 2: 124 D12: 0     S12: 0   C12: 0     R12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3: 12231 S 3: 81 C 3: 73.5 R 3: 124 D13: 0     S13: 0   C13: 0     R13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4: 12221 S 4: 74 C 4: 72   R 4: 113 D14: 0     S14: 0   C14: 0     R14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5: 12211 S 5: 84 C 5: 72   R 5: 113 D15: 0     S15: 0   C15: 0     R15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6: 12201 S 6: 84 C 6: 72   R 6: 113 D16: 0     S16: 0   C16: 0     R16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7: 0     S 7: 84 C 7: 72   R 7: 113 D17: 0     S17: 0   C17: 0     R17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8: 0     S 8: 84 C 8: 72   R 8: 113 D18: 0     S18: 0   C18: 0     R18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9: 0     S 9: 0  C 9: 0    R 9: 0   D19: 0     S19: 0   C19: 0     R19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10: 0     S10: 0  C10: 0    R10: 0   D20: 0     S20: 0   C20: 0     R20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PgUp&gt; = Previous Record, &lt;PgDn&gt; = Next Recor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&gt; = Delete Record, &lt;C&gt; = Correct Scores, &lt;A&gt; = Add Scor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&lt;S&gt;et home course tee type, &lt;Esc&gt; = go to MAIN MEN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t home course must be used to select tee type of AWAY cours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urse handicap will not display until such sel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OWSE OP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 may replace any entry that is not required, such as date o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Date, (5 digits, MMDDY, Jan 1 1992 would be 01012). Cour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pe is provided for each score and is required for a proper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 is based on the score, course rating and slope rat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 lowest ten of the last twenty scores. The actual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% of this average. For instance,the difference between the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rating of each of the one to ten lowest availabl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. This differential is then multiplied by 113 and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rating. This amount is then totall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s to date. This amount is divided by the number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calculation according to the formula devised by the US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tial average is multiplied by.96 (96 percent)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 Handicap Index.. If slope rating is not available, ente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pe rating. A home or away course rating is achiev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 Hcap Index by the home or away course slope rating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3. The home and away course handicaps are gener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card to be used in games at home or on a foreig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urse rating or slope is to be entered for the home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home course parameters has been made under Option 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will suffice for enter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first three or four letters of the keynam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layer. This function can be used to Add Scores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Delete score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date of score (5 digits, MM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of year). The 2 digit score; the course rating, normally 2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and then 1 tenths digit (e.g.71.5); the slope ra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3 digits in every case. If the home course course ra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rating has been selected, a carriage return will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/14/91  �     B R O W S E  P E R S  R E C O R D S        �  05:02: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: RANKIN               First Name: PAT         Record #: 17 of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Address: 7551 W Charleston Blvd #55             Phone: 702 254 75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 State, Zip: Las Vegas, NV 8911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Course is: Nellis Air Force Base Golf Cour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PgUp&gt; = Previous Record, &lt;PgDn&gt; =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lt;D&gt; = Mark a record for dele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E&gt;dit a Record, &lt;Esc&gt; = go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program allows you to view records, Edit a record or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E function permits changing any of the personal dat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ame. The total scores and handicap can not be chang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Score Records sub-program by using the Correct or Ad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twenty scores have been entered, the 21st scor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oldest score off the end of the score list. An op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an existing handicap. All scores are rounded off to o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xcept that the decimal point is dropped for the Home or Awa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Scores .5 to .9 are rounded to next higher number. Scores .1 to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 to 0. (e.g. 7.6 = 8, 7.4 =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are displayed in the Browse screen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number 1 to the end of the records.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low paging through the file in either direction. &lt;D&gt; will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deletion from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that will remain unchanged can be skipped over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permits editing of any entry from "Todays Date" through "Phon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ill return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GolfScp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G O L F  L E A G U E  P R I N T  M E N U     �  12:21: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re are currently 32 records in the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6)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&lt;J&gt;ump to Print Menu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(B&gt;rowse score records, print a Hcap card, print a rec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&lt;C&gt;all Sort by Handicap Routines(GolfSch1)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&lt;G&gt;o to Team Data Module(GolfSct1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&lt;R&gt;eturn to Main Module(GolfScy1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&lt;X&gt;it Program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moves program to the Print Menu, which will be shown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viewing of individual records and printout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an individual 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, 4, 5 and 6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       G O L F  P R I N T  M E N U           �  12:27:5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6)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Print a list of score data on all play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Print Handicap Cards on all play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Type your own schedule for 1st Tee only star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Type your own schedule for starts on 1st Tee and 10th T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Type your own schedule for shotgun star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Exit to Main Menu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print individual data records or handicap cards select from the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option in the main menu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1 will print out an alphabetic list  of all players show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, first name, Phone Number, Total Scores and current handica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2 will print a handicap card for each player in the data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andicap displayed is designated the USGA Handicap Index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it may involve many courses besides the home course. Option #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for typing in a tee off schedule for starts on first tee on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4 does the same for starts on both 1st and 10th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5 does the same for shotgun starts, i.e. starts on every tee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limit of the number of players per hole that can be accommod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number of players to be scheduled. After scheduling one gro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ach of the eighteen tees, the program starts doubling up on te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last hole (18) then the next to last (17) et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IDAY AFTERNOON MEN'S HANDICAP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S FOR TOURNAMENT ON 10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ngel Park 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|Tee |  Player#1    |    Player#2   |    Player#3   | Player#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0  | 1  | R Floyd      | B Hogan       | H Irwin       | B Nels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8  | 1  | J Nicklaus   | P Rankin      | P Sanzo       | T Wats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andicap Card(s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print head with top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 RANKIN              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:  12-20-1991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GA HANDICAP: --&gt;  5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HANDICAP: --&gt;  5.3  | 2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**** S C O R E S *****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0  77  79  78  79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2  75  79  77  75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8  84  84  84  84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7  100  102  104  103 |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 1 3/4"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card print option the card will pri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ut will fit on a 2 3/4 X 1 3/4 inch gummed label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ft over. The print routine is spaced to compensate for the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bel to label. It may be necessary to re-position the labe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. GolfSc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provide lists and schedules with the player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andicap order,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5/91  �           G O L F   H A N D I C A P            �  17:04: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re are currently 32 records in the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nter a Selection (1 - 5),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- &lt;P&gt;rint A list of All Handicaps in Ascending or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 - &lt;M&gt;ake a list in  A B C D Handicap ord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 - &lt;B&gt;rowse a list of records sorted by Handicap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 - &lt;G&gt;o back to Main Handicap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5 - &lt;E&gt;xit Progra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#1 prints a list of all names and handicaps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repares a list of all players divided into four groups, A,B,C,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allows viewing of names and handicaps in ascending handicap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#4 and #5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more than try this program out a few time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35.00. Your input on problems found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ould be greatly appreciated.  Send all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551 W Charleston Blvd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s Vegas, NV 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hone: 702-254-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I am home 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