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N:C1           ROBIX GAME   (1.0)   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bix game. This registered version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ading and exiting of the game, plus instantly mak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oleau Software Member.  As a Member, I wa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 your other Shareware Games,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eau Software and to be eligible 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Rob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Rob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eign Users:  Add $2.00 for postage and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drawn on a U.S./Canadian Bank or P.O.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