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 Software Co.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0 N 350 West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Lafayette, IN 47906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                                      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LTRALIFE software. (Software has    $25.00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been receiv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ust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le syste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Data Disk #001, 5 1/4 disk           Free*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Data Disk #001, 3 1/2 disk           Free*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US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disk free with each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 and network licenses available.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Include the number of computers involv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