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EYWORDS.DOC                                                    Page 1 of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ympiad database keywords (2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er Games (181)   16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                             sex     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                             ---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cycling (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0-Meter Sprint Scratch Race    -M-      1000-M*SPR-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0-Meter Time Trails            -M-      1000-M*TIME-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00-Meter Individual Pursuit     -M-      4000-M*I-P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00-Meter Team Pursuit           -M-      4000-M*T-P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 Road Race            -M-/-W-    I-RD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am Road Race                    -M-      T-RD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 Points Race            -W-      IND-PTS-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ing (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 Flyweight                   -M-      B-LT-FLYW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yweight                         -M-      B-FLYW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tamweight                      -M-      B-BANTAMW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herweight                     -M-      B-FEATHERW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weight                       -M-      B-LIGHTW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 Welterweight                -M-      B-LT-WELTERW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terweight                      -M-      B-WELTERW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 Middleweight                -M-      B-LT-MIDDLEW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weight                      -M-      B-MIDDLEW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 Heavyweight                 -M-      B-LT-HEAVYW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vyweight                       -M-      B-HEAVYW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 Heavyweight                 -M-      B-SUP-HEAVYW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oeing 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0-Meter Kayak                 -M-/-W-    500-M*KY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0=Meter Kayak 2-Person        -M-/-W-    500-M*KYK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0-Meter Kayak 4-Person          -W-      500-M*KYK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0-Meter Canadian Kayak          -M-      500-M*C-KY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0-Meter Can Kayak 2-Person      -M-      500-M*C-KYK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0-Meter Kayak                  -M-      1000-M*KY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0-Meter Kayak 2-Person         -M-      1000-M*KYK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0-Meter Kayak 4-Person         -M-      1000-M*KYK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0-Meter Canadian Kayak         -M-      1000-M*C-KY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0-Meter Can Kayak 2-Person     -M-      1000-M*CKYK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estrian 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e Day Individual              -B-      EQ-3-DAY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e Day Team                    -B-      EQ-3-DAY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 Jump                   -B-      EQ-I-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am Jump                         -B-      EQ-T-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 Dressage               -B-      I-DR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am Dressage                     -B-      T-DR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ncing 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il, Individual                -M-/-W-    FOIL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il, Team                      -M-/-W-    FOIL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ee, Individual                  -M-      EPEE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ee, Team                        -M-      EPEE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bre, Individual                 -M-      SABRE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bre, Team                       -M-      SABRE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.DOC                                                    Page 2 of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ymnastics (13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Around                      -M-/-W-    ALL-AR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rizontal Bar                    -M-      HORIZ-B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llel Bar                      -M-      PARA-B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w Horse Vault                   -M-      LO-HORS-V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de Horse                        -M-      SIDE-HOR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ngs                             -M-      R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oor Exercises                 -M-/-W-    FLOOR-EX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bination Exercises             -M-      COMB-EX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de Horse Vault                  -W-      SIDEHORS-V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even Bars                       -W-      UNEVEN-BA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lance Beam                      -W-      BALANCE-BE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am Combination Exercises        -W-      T-COMB-EX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hythm All Around Exercises       -W-      RHYTHM-ALR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do (8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ntamweight                      -M-      J-BANTAMWG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therweight                     -M-      J-FEATHERWG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ghtweight                       -M-      J-LIGHTWG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ght Middleweight                -M-      J-LT-MIDDLEWG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ddleweight                      -M-      J-MIDDLEWG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ght Heavyweight                 -M-      J-LT-HEAVYWG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avyweight                       -M-      J-HEAVYWG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n                              -M-      J-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wing (9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gle Sculls                   -M-/-W-    SNGL-SCUL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Sculls                   -M-/-W-    DBL-SCUL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ad Sculls                       -M-      QUAD-SCUL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ad Sculls with Coxswain         -W-      QUAD-SCULLS-W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o Oar Shell, w/out Coxswain   -M-/-W-    2-OAR-SHELL-W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o Oar Shell, with Coxswain    -M-/-W-    2-OAR-SHELL-W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ur Oar Shell, w/out Coxswain    -M-      4-OAR-SHELL-W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ur Oar Shell, with Coxswain   -M-/-W-    4-OAR-SHELL-W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ght Oar Shell, with Coxswain  -M-/-W-    8-OAR-SHELL-W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oting (1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pid Fire Pistol                 -M-      RAPID-PIST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estyle Pistol                  -M-      FREE-PIST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all Bore Rifle                  -M-      SB-RIF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all Bore Rifle, Three Pos       -M-      SB-FIFLE-3P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pshooting                      -M-      TRAPSHO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keet Shooting                    -M-      SKEET-SHO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ing Target                     -M-      MVNG-TAR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ir Rifle                       -M-/-W-    AIR-RIF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stol, Match                     -W-      PISTOL-MAT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ndard Rifle                    -W-      STD-RIF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.DOC                                                    Page 3 of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mming and Diving (17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0-Meter Freestyle             -M-/-W-    100-M*FRSTY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0-Meter Freestyle             -M-/-W-    200-M*FRSTY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00-Meter Freestyle             -M-/-W-    400-M*FRSTY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0-Meter Freestyle               -W-      800-M*FRSTY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,500-Meter Freestyle             -M-      1500-M*FRSTY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0-Meter Backstroke            -M-/-W-    100-M*BKST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0-Meter Backstroke            -M-/-W-    200-M*BKST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0-Meter Breaststroke          -M-/-W-    100-M*BRST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0-Meter Breaststroke          -M-/-W-    200-M*BRST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0-Meter Butterfly             -M-/-W-    100-M*BTRF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0-Meter Butterfly             -M-/-W-    200-M*BTRF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00-Meter Individual Medley     -M-/-W-    400-M*IND-M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00-Meter Medley Relay          -M-/-W-    400-M*MED-R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00-Meter Freestyle Relay       -M-/-W-    400-M*FRSTYL-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0-Meter Freestyle Relay         -M-      800-M*FRSTYL-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ringboard Diving              -M-/-W-    SPRBRD-D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tform Diving                 -M-/-W-    PLTFRM-D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ck and Field (29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0-Meter Dash                  -M-/-W-    100-M*DAS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0-Meter Dash                  -M-/-W-    200-M*DAS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00-Meter Dash                  -M-/-W-    400-M*DAS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0-Meter Run                   -M-/-W-    800-M*R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,500-Meter Run                   -M-      1500-M*R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,000-Meter Run                   -W-      3000-M*R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000-Meter Run                    -M-      5000-M*R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,000-Meter Run                  -M-      10K-M*R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athon                        -M-/-W-    MARATH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-Kilometer Walk                 -M-      20-K*WAL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0-Kilometer Walk                 -M-      50-K*WAL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000-Meter Steeplechase           -M-      3000-M*STPL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-Meter Hurdles                  -W-      80-M*HURD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0-Meter Hurdles                 -W-      100-M*HURD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0-Meter Hurdles                 -M-      110-M*HURD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00-Meter Hurdles               -M-/-W-    400-M*HURD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 Jump                       -M-/-W-    HIGH-JUM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Jump                       -M-/-W-    LONG-JUM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ple Jump                       -M-      TRIPLE-JUM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00-Meter Relay                 -M-/-W-    400-M*RE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,600-Meter Relay               -M-/-W-    1600-M*RE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le Vault                        -M-      POLE-VA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-lb Hammer Throw                -M-      HAMMER-THR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us Throw                    -M-/-W-    DISCUS-THR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-LB 13oz Shot Put                -W-      SHOT-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-lb Shot Put                    -M-      SHOT-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avelin Throw                   -M-/-W-    JAVELIN-THR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athlon                         -M-      DECATHL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ntathlon                        -W-      PENTATHL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.DOC                                                    Page 4 of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ight Lifting (1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yweight                         -M-      L-FLYWG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ntamweight                      -M-      L-BANTAMWG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therweight                     -M-      L-FEATHERWG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ghtweight                       -M-      L-LIGHTWG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ddleweight                      -M-      L-MIDDLEWG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ght Heavyweight                 -M-      L-LT-HEAVYWG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ddle Heavyweight                -M-      L-MID-HEAVYWG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avyweight                       -M-      L-HEAVYWG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er Heavyweight                 -M-      L-SUP-HEAVYWG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 100 Kg                       -M-      L-100K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estling, Freestyle (1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ght Flyweight                   -M-      F-LT-FLYWG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yweight                         -M-      F-FLYWG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ntamweight                      -M-      F-BANTAMWG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therweight                     -M-      F-FEATHERWG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ghtweight                       -M-      F-LIGHTWG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lterweight                      -M-      F-WELTERWG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ddleweight                      -M-      F-MIDDLEWG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ght Heavyweight                 -M-      F-LT-HEAVYWG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avyweight                       -M-      F-HEAVYWG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er Heavyweight                 -M-      F-SUP-HEAVYWG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estling, Greco-Roman  (1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ght Flyweight                   -M-      G-LT-FLYWG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yweight                         -M-      G-FLYWG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ntamweight                      -M-      G-BANTAMWG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therweight                     -M-      G-FEATHERWG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ghtweight                       -M-      G-LIGHTWG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lterweight                      -M-      G-WELTERWG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ddleweight                      -M-      G-MIDDLEWG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ght Heavyweight                 -M-      G-LT-HEAVYWG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avyweight                       -M-      G-HEAVYWG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er Heavyweight                 -M-      G-SUP-HEAVYWG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Yachting (6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n Class                        -M-      FINN-CLA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ard Sailing                     -M-      BOARD-SAI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 Class                        -M-      STAR-CLA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ying Dutchman                   -M-      FLYINGDUTCHM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rnado Class                     -M-      TORNADO-CLA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70cm Class                       -M-      470CM-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events (8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ery                         -M-/-W-    ARCHE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ketball                      -M-/-W-    BASKETB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Hockey                      -W-      FLD-HOC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otball (Soccer)                 -M-      SOCC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rn Pentathlon, Individual     -M-      PENTATHLON-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rn Pentathlon, Team           -M-      PENTATHLON-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am Handball                   -M-/-W-    T-HANDB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lleyball                      -M-/-W-    VOLLEYB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.DOC                                                    Page 5 of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ter Games (31)    5 Categorie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athlon (3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-Kilometer Biathlon             -M-      10-K*BIATHL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-Kilometer Biathlon             -M-      20-K*BIATHL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0-Kilometer Relay                -M-      40-K*BIATH-R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kating (1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00-M Speed Skating             -M-/-W-    500-M*SP-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00-M Speed Skating            -M-/-W-    1000-M*SP-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00-M Speed Skating            -M-/-W-    1500-M*SP-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000-M Speed Skating              -W-      3000-M*SP-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000-M Speed Skating              -M-      5000-M*SP-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,000-M Speed Skating            -M-      10K-M*SP-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gure Skating, Singles         -M-/-W-    FIG-SK-SING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gure Skating, Pairs             -P-      FIG-SK-PAI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ce Dancing                       -P-      ICE-DANC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ce Hockey                        -M-      ICE-HOC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kiing, Alpine  (3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hill                        -M-/-W-    DOWNHILL-SK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ant Slalom                    -M-/-W-    GIANT-SLAL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lalom                          -M-/-W-    SLAL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kiing, Nordic  (1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-Kilometer Cross-Country         -W-      5-K*X-C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-Kilometer Cross-Country        -W-      10-K*X-C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-Kilometer Cross-Country        -M-      15-K*X-C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-Kilometer Cross-Country        -W-      20-K*X-C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0-Kilometer Cross-Country        -M-      30-K*X-C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0-Kilometer Cross-Country        -M-      50-K*X-C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-Kilometer Cross-Country Relay  -W-      20-K*X-CTRY-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0-Kilometer Cross-Country Relay  -M-      40-K*X-CTRY-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bined Cross-Country and Jump   -M-      X-CTRY-JUM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0-Meter Ski Jump                 -M-      70-M*SKI-JUM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0-Meter Ski Jump                 -M-      90-M*SKI-JU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edding (4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-Man Bob                         -M-      2-MAN*BOBS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-Man Bob                         -M-      4-MAN*BOBS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uge Singles                    -M-/-W-    LUGE-SING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uge Doubles                      -M-      LUGE-DOU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