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tar or Captu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stablis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other compu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unning GEMINI-1. Pre-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opponent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 and who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f you are using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ye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select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menu to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, or select 2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rings to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to orig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you can choos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list, or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en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change the phon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C. Numbers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 for touch tone dia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onnection is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ng you to typ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ponent to in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nnection (alternat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, only one of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* to begin Capture or 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Battlestar. When you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this screen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for you to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play or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Hay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selecting number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send you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scree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commands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 order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with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for a PCjr modem press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and press ent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pla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number 3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rect connect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out a mod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modem connector or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some of the pins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 in: 1  2  3  4-5  6  7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out: 1  3  2      20  7 4-5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rect connect two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together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1 and 2 and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number 4 o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arameters (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, Parity, Number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bits, and wait time for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, and CD). You may als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keys used f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within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Sneak past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, capture your opponent's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your si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getting ca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lecting to play Cap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sked for you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 Enter a number from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Then a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only your flag and m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your opponent's men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hen you get close to th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lag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the scree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you entered. Your m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vertical line jus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flag.  Your opponent'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omewhere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 (but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ep will be hear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has positioned 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then begin moving y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direction keys.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, if you hold a key dow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vershoot where you want to 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space bar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man for you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, one of your men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pponent's flag,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onto the same squ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, and return to your s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ry to move on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d by your opponent, you '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an.  However, if 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you first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ged man cannot be mov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it is 'untagged' by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e of your men g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flag, he has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game.  If h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, you must untag hi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one with the fla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ide again (the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on to another 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both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real time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win a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Destroy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leet before he destroy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lecting to play Battle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to 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fleet consisting of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star ship, a 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cruiser, a 3 posit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a 3 position fighte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 position space 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irection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ant a shi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the space bar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ion key agai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irection to plac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you and your oppon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your fleets, 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lected to fi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your turn to fi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ion keys to mov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fire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 to lock in your pha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be notified of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3 tries during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opponent is fi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be notified of h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s. The left radar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of your flee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radar screen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opponent's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erson to destro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erson's star fleet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GEMIN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on to other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 not charge any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metho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costs and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 Users obtain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duced cost. They can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n the comfo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me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GEMINI-1, please 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AGON SOFTWARE. The inv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have one for thei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 Shift-PrtSc to prin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ENU is another PA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istribu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:       Purcha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on Software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79069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on, MS 39236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/    /          Invoice #85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QTY 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--- -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INI-1 program   1   $10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ay this amount...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: Pa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pay this amount...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