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craft Specific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ircraft Specification Editor (ASE)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 characteristics  of the  2  aircraft  typ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eing  747  and Cessna  182)  and optionally  add  up to  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 types. You  can change  them whatever  you lik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of  your   own  imaginations.  I  would   advis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with the game first befor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12 parameters associated with each 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 parameters  are  measured   in  terms  of  chan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 cycle  or 'ticks'.  They are  divided into  3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rability, Speed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gChgRate - determines how fast the plane ca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degrees p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5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ChgRate - determines how fast the plane can climb or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 hundred feet per tick for 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hundred feet per tick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ChgRate -  determines how  fast the plane  acceler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off and decelerate dur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 units for 747, 1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: cruiseSpeed / 20 to cruiseSpeed /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Speed  - determines how  fast the plane  flies du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6 units for 747, 15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5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It is 1265 units from the airport center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peed  - the speed when the aircraft leaves the gr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for 747, 9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: speedChgRate * 5 to speedChgRate *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Speed - the speed during land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for 747, 9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9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Speed - the speed when the aircraft is gaining al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24 for 747, 12 for 18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ange 70% to 95% of cruis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Speed - the speed when the aircraft is losing al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28 for 747, 18 for 18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ange 105% to 130% of cruis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add a combat jet fighter F-16 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dgChgRate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ChgRate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ChgRate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uiseSpeed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llSpeed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Speed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imbSpeed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endSpeed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Fuel - all aircraft start with this amount of fu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700 units for 747, 500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FuelUse - fuel consumed per tick while waiting for takeoff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nd and during descend and speed re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FuelUse - fuel  consumed per tick while climbing and 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run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6 for 747, 3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FuelUse - fuel consumed during level fl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4 for 747, 2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version 1.5, the  aircraft specification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C.DAT   Both ASE.EXE and ATC.DAT must be in the curren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 current field  being edited  is shown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Use the left/right Home End arrow keys to  mov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 use the up/down arrow keys to change field, PgUp/PgD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ircraf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,  press &lt;ESC&gt; for the  menu, then press &lt;S&gt;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s, &lt;Q&gt; to  quit without saving,  &lt;I&gt; to 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 also runs in the Trialware demo versio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e to enter and  edit data using the cursor key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d from  GETFIELD.PAS  by Jim  Luckas  and is  avail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's   Borland  Programming  Forum   A  TP4   Libra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E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