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RSOM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B. FAIN &amp; ASSOCIAT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24 Woodl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mmons, NC 27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, 1989  C.B. FAIN &amp; ASSOCIAT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 by C.B. Fain &amp; Associat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is manual, and program changes,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notice and does not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Fain &amp; Associates.  This program or man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may periodically be made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and organizations are granted permiss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SOME GENERATOR computer program and User's Manual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to the individual or organization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.  However, a distribution cost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FOURSOME GENERATOR to be of value,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ppreciated.  (Any contribution is appreci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B. Fain &amp; Associat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24 Woodl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mmons, N.C.  27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$39.00 or more contribution,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As a register user the following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Upon registration you will receive the late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SOME GENERATOR program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You will be notified of any enhancement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since you purchased the FOURSO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ments might include-- Computation of handi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ards, game analysis package, etc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, the more enhancements w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ideas of enhancements you would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SOME GENERATOR feel 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B. Fain &amp; Associates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24 Woodl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mmons, N.C.  27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 460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is a check or money order for $39.00,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___State or Provinc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_________________Phone number (optional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 (If not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5.25" MSDOS 2.1, double-sided double-density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wait for your check to clear before shopp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2-3 weeks for delivery.  Sorry, no charge 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 additional information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S-DOS software products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Question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I like to see in FOURSOME GENERATOR ar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What does FOURSOME GENERAT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Keeps a permanent record of each play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icap, and "Play?" (Include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somes?)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Option to add or drop player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Allows you to update handicap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Select or change play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four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ort names alphabetically and compres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Equal Foursome, based on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Indicates any left over player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included in a fou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Also ranks players in four different grou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 Scrambling routine allows fourso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Printout entire player list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, other information, and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Printout of calculated foursomes.  Includ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, player names, handicaps, rank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group handicap of each fou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FOURSOME GENERATOR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n IBM or compatible Personal Computer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PC-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One floppy-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FOURSOM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 up your computer vi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URSOME GENERATOR Progra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are at   A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thing else besides " A&gt; " appears, such as C&gt;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should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A&gt; prompt type      FG      then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SOME GENERATOR is then loaded into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FOURSOME GENERA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is a sample FOURSOME GENERATOR scre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Name / Other Information   Handicap 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 ---   F2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|Abbott, Will       766-7864   |7     | |1|   F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|Alspaugh, Todd     876-9876   |4     | |1|   F4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|Appel, Fred        678-9874   |9     | |0|   F5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|Austin, D.  Q.      768-9872  |10    | |1|   F6-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|Autry, Jerry       722-6754   |12    | |0| 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|Baker, Henry       765-6781   |4     | |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|Ballard, James     723-9995   |7     | |0|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|Barclay, John      765-7823   |9     | |1|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|Barr, Paul         733-4896   |7     | |1| 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|Battle, D.J.       998-8653   |4     | |1|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|Beck, Ron          765-6895   |11    | |1|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|Beeson, Keith      746-7482   |10    | |1|   F9-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|Benbow, Gilmer     766-3748   |7     | |0|   F10-Tab R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|Bernard, Sam       745-8383   |9     | |1|   PG UP-Pag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|Billings, Chuck    958-4231   |3     | |1|   PG DN-Pag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|Blake, Cam         988-4637   |9     | |0|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|Bland, James       677-7774   |13    | |1|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|Bowman, Rob        788-6574   |8     | |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|Bray, Jim          766-5647   |12    | |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|Chapman, Gary      988-5325   |1     | 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column contains the player's nam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wish to include.  The two colum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layer's names are used to recor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icaps, and to indicate if the player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d foursomes.  On the right of the scree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valid function keys and cursor movement an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NAMES /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d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add a new player to the ros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his/her name in the next avail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unction key F5 to sort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Eras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delete a player name from you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the player's name using the DELETE ke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ut with the space bar.  Press function key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ort the list.  The handicap and other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eted player is erased and the vaca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pdate a player's handicap, just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icap in,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INDICATING PLAYERS TO INCLUDE IN THE GENERATED FOURS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dicate that a player is includ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somes, place a "1" in the "PLAY?" colum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's name.  All player's that have a "1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 will be included in the generated four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with a "0" in the "PLAY?" colum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computed foursomes.  To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's "PLAY?" status, just type a "1" or a "0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ld "PLAY?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 --&gt;       Cursor moves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row   &lt;--       Cursor moves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             Cursor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            Cursor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SPACE             Moves cursor back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 UP  (Page up)      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 DN  (Page down)    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            Move to start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            Move to end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       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      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           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        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CALCULATE        Calculate Foursomes and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FILES            Save and load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-PRINT            Print play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-SORT             Sorts the player's nam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eletes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-RANKINGS         Enter customize ranking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-EXIT            Exit whatever you are do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NG FOURS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 have marked which players ar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urnament, you are ready to compute four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mpute, press Function key F2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  You must choose which mode to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ursomes.  Normal mode calculates fours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group handicaps as close as possi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some.  Use the scramble modes to reduc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oursomes if the same players play togeth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week. Each scramble mode scrambles the four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different way.  Note that the scrambl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accurate in calculating equal four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a calculation mode choos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to either the printer, 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SOME GENERATOR begins computing four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foursomes compute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ipants, divided by four round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es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players in tournament  40/4 = 10 fours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players in tournament  41/4 = 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nded down = 10 four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player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players in tournament  42/4 =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nded down = 10 four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player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SOME GENERATOR notifies you of an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(s) which are not included in a fou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nd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or load a file press F3 and choose the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ption.  The file screen will then appear. 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you can specify the name of the file to load or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the drive and directory the file should be sav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d from.  The current drive, subdirectory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 is always displayed on the screen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lowercase letters and subdirectori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inclosed by &lt;&gt;.  You can list directories on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ubdirectory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say you want to list the directory on the A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nd press ENTER --- A: To list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or C drive, type --- B: or C: If you are using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see a subdirectory, type --- C:\SUBDIR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directories under multiply paths too. -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UBDIR1\SUBDIR2\SUBDIR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way to move through subdirectories is t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move the highlight bar down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subdirectory to move to by pressing ENTER wh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want to move to.  If you are alrea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nd want to move to the "paren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either &lt;.&gt; or &lt;..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a file type the name, including whatev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, and press ENTER.  You can give your file an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the follow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e name can be no longer then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ly A-Z and 0-9 are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you want to save already exists on dis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bar down with the arrow ke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ver the file nam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you want to add or delete names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icaps, or compute foursomes just load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file into computer memory.  To do this, eith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r move the highlight bar to the file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you need to exit the file scre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your roster press Function key F4. 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hen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you start printing, make su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The paper is set to top of for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jump over the perforation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ressing ESC pauses printing until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m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AN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ort your roster alphabetically press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SOME GENERATOR then Sorts the playe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, and compresses all unwant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RAN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F6 to call up the ran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WER | HIG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IMIT | LIM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K |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| 0     |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 | 0     |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 | 0     |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| 0     |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 you to rate the players according to handi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four groups.  Groups A,B,C, and D. 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handicaps for each group.   If you do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players according to handicaps, jus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th zeros.  If you do this, each particip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d as an "A"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the FOURSOME GENERATOR press the ES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ING UP YOU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o make a backup of your program disk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copy is damaged.  To do this,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 1.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Your maste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DOS diskette in floppy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thing else besides " A&gt; " appears on the scre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then type    A:   followed by ENTER.  A&gt; should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&gt; prompt type 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message will appear ---Insert sourc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A: Press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DOS disk and place the master Program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while the following message will appear --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 disk into drive A: Press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blank floppy disk in drive A and press any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drive stops turning, your backup is complet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ster copy in a safe place and use the backup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LOPPY DRI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FOURSOME GENERATOR using a one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ata Disk (Blank formatted disk)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formatted disk, you need to format o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Place the Progra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&gt; prompt type   FG   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fter the program has been loaded,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from drive A and replace with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Data files you create, load and s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on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FLOPPY DRI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FOURSOME GENERATOR using a two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ata Disk (Blank formatted disk)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formatted disk, you need to format o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the Program diskette in drive B and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rive A.  If something else besides "A&gt;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, such as B&gt; type--  A: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&gt; prompt type   B:FG   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files you create, load and sav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your Dat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-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has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URSOME GENERATOR Program and Data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teps assume that your hard disk is drive "C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loppy disk drive is "A:", and that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nd data files into a subdirectory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"GOLF".  You can modify this example to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"Boot up" your system from the hard disk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prompt ("C&gt;" or something similar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ake a subdirectory to hold the Program an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  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Place the Program diskette in the 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Copy everything from the "A:" drive into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on your "C:" drive:  Typ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A:*.*  C: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Now that you've set up your GOLF sub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the program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want to run the FOURSOME GENERA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perform the following steps after booting up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Change Directories (get into the GOL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y): At C&gt;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 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 Then enter the name of the program   FG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G   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 The program will be loaded into memor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, 1989 by C.B. Fain &amp; Associat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comments about this softwar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B. Fa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24 Woodl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mmons, N.C. 27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19) 460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or someone you know has a need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we are in the business of writ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's and compatibles.  We offer quality work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 Feel free to write or call,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w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