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Baseball/Softball statistics programs. Written by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Management Associates - August 1989 - Pat and Cathy Rankin, P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verview.  These modules were designed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 League Management Programs, TeamMgrM,TeamMgrD, and TeamMgr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hareware market as SptsMgm1.zip. This baseball/softb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modules. TmgrBATS is designed for maintenance of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 the each game for the team. TmgrBAIS maintains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eam members. TmgrBAPS facilitates maintenance of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pitching staff. Data can be edited as it i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Editing is not permissible after writing to file due 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dating the figures for accumulated totals. DO NOT answer 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this ready for file? until you are sure that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menu of TmgrBATS (Team Statistics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Post Data on La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View, Print or Mark a Game Recor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List all Game Stats 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iew or Print Cumulat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Delete a mark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Kill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Go to Individual statistic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Go to Pitcher Statistic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Return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entered by Menu Item # 1," Post Data,"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Number - Number of game according to gam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Game -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nent's Name -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core -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core -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ings Played - Remember those extra inning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t bats - The following totals are for the whol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Ru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Batted 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l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Balls - Poor catcher gets all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s Given Up - By all of the pitchers used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ned Runs Opp - Number of earned runs by th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 Pitches - Combined for all of the pitchers used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Next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Oppon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tem #2 permits viewing of figures entered for each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any game can be printed out with the "P" option. The "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" options are for deleting files from the record. Use only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. Menu Item #3 will list all games to date on the printer. Item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viewing and printing of the cumulative statistics, i.e. the to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games played and entered into the database. Use Item $5 to d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marked under Item #2. Items 6, 7, 8 and 9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main menu of TMGRBAIS (Individual Statistics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Select Player Position for data entry or viewing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Enter and edit as you enter, Game Hit and Field Stats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View or Print Statistics on individual P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Print All Statistics for each game to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Kill DOS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Go to Team Statistics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Go to Main Sports Management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Go to Pitcher Statistics Modu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quested by Item #1,"Select Player"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Selects the Pitcher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Selects the Catcher positio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Selects the First Base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Selects the Second Base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Selects the Third Base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Selects the Short Stop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Selects the Left Fielder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Selects the Center Fielder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Selects the Right Fielder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Selects the First Utility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Selects the Second Utility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Selects the Third Utility 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oice selects the position to which to assign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#2 requests entry of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at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s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B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 that most of the above items are identical to thos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am stats above, except these are for the individual play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osition.  The remainder of the menu items are identica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abo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main menu of TmgrBAPS "Pitchers stats"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Review, initiate or change pitcher number assign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Go to Select pitcher file menu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Enter current game data on selected pitcher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View or Print Statistics on individual Pitc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View or Print Pitching Stats on all Game Appear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Kill DOS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Go to Team Statistics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Go to Main Sports Management Mo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Go to All Players Statistics Modu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#1 request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Pitcher # 1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Pitcher # 2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Pitcher # 3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Pitcher # 4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Pitcher # 5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Pitcher # 6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oices require that a pitcher be assigned to each posi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might have Branca #1, Newcomb, #2, Loes, #3,Labine,#4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entries are the same as previously expl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r comments and suggestions, pro or con, are solicited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make these programs as useful as possible to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following additional products are available from Sport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ssociates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ympics88 - Database of all Olympics Gold Medal winner since i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. Also includes times and oth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kbldb - Database of Pro and college basket ball winner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blDb - Database of Pro and college football winners and recor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fHcap - A personal golf handicap program for 1 to several 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fSecy - A program for golf league secretaries, including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at R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orts League Manamgement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67 N Lamb Blvd #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as Vegas, Nv 8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702) 452-8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