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PTUTO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 or compatible with 256K of memory and DOS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ter.  Any color or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Teaches expert play of the casino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allows the user to play the casino gam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, while it indicates playing errors.  The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lay for each hand using sound statistical method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o the user, and play data is accumulated to provid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skill level.  The player has the fun of play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while learning to maximize the long-term retur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allow the user to alter the payoff tab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casinos, and to set up any hand for best-pl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return calculation can be performed to find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al payback percentage of various video poker machin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utomatically play thousands of perfect hands of video p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statistics to verify the theoret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k.  A fee of no more than $5 may be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. 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version, and you will be placed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you get future program updates.  Disk distribut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 or 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25.00 ($30.00 outside the US).  NV residents add $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les tax.  Registered users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ftware, documentation and support via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