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Hill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XXXX  XXXXXX  XXXXX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 XX    XX  XX  XX   X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 XX    XX  XX  XX X   XX   XX  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 XX    XX  XX  XXXX   XX   XX    Blakja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XX    XX    XX  XX  XX X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XX     XX    XX  XX  XX   X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     XXXX  XXXXXX  XXXXXXX 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  XXXX     XXXXX  XX   XX    XXXX  XXXXX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XX  XX     XX   XX XX  XX      XX  XX   XX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XX  XX     XX   XX XX XX       XX  XX   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XX   XX     XXXXXXX XXXX        XX  XXX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XX  XX     XX   XX XX XX       XX  XX   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  XX  XX   X XX   XX XX  XX  XX  XX  XX   XX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  XXXXXXX XX   XX XX   XX  XXXX   XX   XX XX  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pporte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1990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ings Mills, Md.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Introdu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What Video Blakjak Does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Blackjack and Computers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About User-Supported Software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About Federal Hill Software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Running Video Blakjak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Video Blakjak Files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Hard Disk Setup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 Running the Program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The Main Menu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5  Initial Setup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Playing Video Blakjak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Wagering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Playing the Hand 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1  Insurance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.2  Splitting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The Status Box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The Assistance Screen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The Status Report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Auto-Play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7  Change Strategy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The General Rules of Blackjack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Card Values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.1  Hard and Soft Hands 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.2  Blackjack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Hitting and Standing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BUSTING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Special Two-Card Options 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.1  Doubling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.2  Splitting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.3  Surrender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The Dealer's Rules 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Who Wins and How Much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Video Blakjak Setup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Blackjack Strategies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The Economics of Blackjack 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  Tipping the Edge 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  Why Not Play Like the Dealer?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4  Basic Strategy 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1  Probability of Dealer Busting 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2  Basic Hitting and Standing -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3  Basic Hitting and Standing - 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4  Basic Splitting Rules 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4.5  Insurance - A Bad Bet 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5  Advanced Card Count Strategies 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.1  The Point Count Strategy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.2  Point Count Differences 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.3  How to Count The Cards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5.3.1  A Practice Example 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.4  The True Count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6  What the True Count Means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7  Point Count Strategy Tables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8  Adjusting Your Wager 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What To Expect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Final Notes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Distributing this Program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Technical Notes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 Bibliography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 The Cambridge Handicappers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 How to Order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is for people who like to play Blackj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learn how to play i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looking for entertainment, you'll find pl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If you're a serious student of the game, Video Blakja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 a better player. It will help you learn how to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, adjust to rules changes, and make the proper b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gments. It will even help you develop your own card-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quires a true IBM-compatible compu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memory. If you have a color monitor, it will 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rious living color. If you have a monochrome monitor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in glorious monochrome. It is compatible with any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nd will run from a floppy o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Video Blakjak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play Blackjack because it's fun. An you'll have f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ideo Blakjak. You'll play one-on-one against the dea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lot quicker than the real thing--and a lot cheaper.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each hand, on-screen prompts will tell you what you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. And a status box will tell you what's happe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bells and whistles, Video Blakjak can whoo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the noisiest arcade games. If you'd rather play in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mplation, you can turn the noise off. And if you're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office (not that you'd ever consider wasting comp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omething as frivolous as a card game), a singl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ut you in the middle of a very serious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Video Blakjak offers more than fun and games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 you the game and help you play it better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rategy: Video Blakjak has been preprogramm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blackjack strategy that all players have to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simple but effective Advanced Point Count strate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point during a hand, a keystroke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 play. You can switch strategi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ssistance: If you need more help, you can summon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stance screen that tells you everything that's g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: how many cards have been dealt, what the dea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ce of busting is, the running and "true" card coun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play for the hand, and even a display sh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many of each card remain in the sh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Card Counting: Video Blackjack has been programm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unt" cards according to a strategy used by many se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. At your option, it will display the card coun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as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etting up the Rules: Casinos have varying rules.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have a profound impact on your strategy a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ces of winning. Video Blackjak lets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les to suit the conditions where you're playing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number of decks in the shoe (from 1 to 8)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's hit/stand rules, doubling rules, splitting ru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ercentage of the shoe played before a shuffl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betting limit, minimum wager and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ing 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atistical Report: At any time, you can summ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al report showing how well you've don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The report includes hands played, won, lo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ed, the amount you've wagered, how much you've wo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st, the percentage you've won or lost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jacks and busted hands for you and the deal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insurance bets you've made and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uto-Play: Want to see how a strategy will work agai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rules BEFORE you lay down your money?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kjak will play the game for you,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tegy you choose. It never gets tired, and it n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 distracted by cocktail waitresses. It will play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 hands in the User Supported version and an unlimi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hands in the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Build Your Own System: The Enhanced Video Blakjak inclu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werful Strategy Construction Kit that will le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elop and test your own card-counting strategies agai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variety of hous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Blackjack and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any other casino game, Blackjack lends itself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mathematical simulation. And it's a game in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help you hone your skills in an environm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aches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hings first. Blackjack gives you a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beat the house. It's the only casino game tha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portunity. In every other casino game,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ter is the size of your wager. In Blackjack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ver the outcome of the hand as well as the siz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. In playing your hand, you're a relatively free agen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must play his hand by certain rules. If you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ing, you can win. It isn't easy, and it takes se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. But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weren't for computers, winning at Blackjack w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of luck. Until the mid-1950's, even the best player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guess at the correct strategies. Even casino own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rules as the result of gut feelings and experi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search. Of course, their customers had even less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nowledge, so the casinos made a healthy profit (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no coincidence that the players who develop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ly successful Blackjack strategies weren't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blers, but mathematicians and computer scientist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Braun and Edward O. Thorp. Working during the 1950's, 6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70's, they used large mainframe computers to play mill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games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oved mathematically that it was possible to g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but significant advantage over the house. When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research hit the popular press, casino owners pan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anged the rules to make it more difficult to win.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do it. Better yet, your IBM-compatible computer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re computing horsepower than most of the se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had when they did their original work. With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, you can have fun playing the game and do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will touch on the theories behind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. But if you're serious about the subject,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 fine titles available. Chances are you'll find a shelf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 at your public library. We suggest that you read s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've included a brief bibliography at the end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e "experts" often disagree, and the more you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, the better you'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About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is distributed as User-Supported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nown as Shareware. It is not "free" or "public dom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 program is copyrighted by the author and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intellectual property. Under the Shareware concept,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to try the software before you buy it. If you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use it,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for User-Supported software is $30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ney, you'll get an ENHANCED version of Video Blakja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 feature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Strategy Construction Kit: This powerful too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modify and create new card-cou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ategies for Video Blakjak. If you don't like 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you can use Video Blakjak to test somebody els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--or build your own from scratch. Our fill-in-th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s approach makes it quick and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djustable wagering strategies that will show you how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y your bets according to the card count. This is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rets of successful Blackjack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ability to log your entire session to disk or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go back over every hand to see where you 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and where you made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nlimited Auto-Play. You can tell the computer to pla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hands as you like. It will play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ino rules and playing strategy you've chosen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able research tool for serious students who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ment without risking any money. If you have a the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est, you can tell Video Blakjak to play 20,000 h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eave it running overnight. When it's done, a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will show you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Our research: Most of the research and practical strateg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we've seen are based on millions of hands 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fine as far as it goes. But it ignores the f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ost people don't have time to play mill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. So we've looked at the way people really play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've developed recommendations that will help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n to stay in the game and when to quit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secret of winning Blackjack. Our ENHANCED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the results of that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About Federal Hil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1983, Federal Hill Software has specializ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help people make intelligent betting decision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Video Blackjak, we offer professional quality, ti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software for handicapping Thoroughbred, Harn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hound races, as well as professional football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operate under the theory that with the right prep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me discipline, you can even the odds and tip them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. We don't offer get-rich-quick schemes, just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systems that we've made quick and easy to use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peed and power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years, we've had thousands of satisfied custom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offer special prices for customers who order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gram at a time. If you're interested in our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see Page 53 of thi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Hill Software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a group of software publish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ir programs on a User-Support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Video Blakj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will tell you how to get Video Blakjak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If you got the program from a bulletin 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library, user group or shareware company, the first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want to do is make a working copy of your original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y of the standard DOS copying functions to copy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Video Blakja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deo Blakjak program consists of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se are the files you should have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J.BAT        The batch file that launches Video Blackja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use the command VBJ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J20S.EXE      The executable Video Blakjak program file.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this program by itself. It will not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unless you use the VBJ.BAT fi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J.CFG         The configuration file that record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your computer and the play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.PAK    A file containing the screen display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Blakj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CR.COM   A screen driver required for use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BJ.DOC        The file containing thi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E.BAT    A batch file that will send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A file containing the latest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program. To see what's in this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e command TYPE READ.ME and hit EN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the file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, all of the files except VBJ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E.BAT and READ.ME must be on your floppy disk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directory from which you launc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Hard Dis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run Video Blakjak from a hard dis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t up a directory for the program and copy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files into that directory. This example assum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stall the program on Drive C i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BJ. If you're using a hard drive with a different design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ubstitute your drive letter for the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the Video Blakjak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C: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CD\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ype MD\VBJ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ype CD\VBJ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ype COPY A:*.*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Video Blakjak files will be copied in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VBJ directory. If you want to save on disk space, you can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BJ.DOC file once you've printed ou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 from a floppy disk, put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disk in Drive A. With the A:&gt; prompt showing, type V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ENTER. The program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un the program from a hard drive (assuming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the instructions above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CD\VBJ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VBJ  (hit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program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, your disk drive will chug for a few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itle screen will appear. Strike any key and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een explaining the Shareware concept. Strike another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t the main menu. The program is configured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onochrome monitor. If you have a color monito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color display from the Setup screen (Choice No. 5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See Page 30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run the VBJ20S.EXE file by itself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work. Here's why: The VBJ.BAT file which you should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 first loads into memory a program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CR.COM. This is a memory-resident screen driver requ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. If the driver isn't load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BJ.BAT file also removes SPEEDSCR from mem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hrough playing. While SPEEDSCR is harmless, it can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unusual screen displays should some other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advertently trigger it. So always launch Video Blakj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command V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is menu driven. It presents you with a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nu, of choices. The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tart a New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esume Current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Let Computer 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tatus for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View or Chang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Change Strate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see the menu, Choice No. 1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You can make a selection from the Main Menu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Use the Up or Down Cursor Key to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election. When your selection is highlighted,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Just type the number opposite your choice.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Note: Video Blakjak is set up initially f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s. If you have a color monitor, you can switch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orious color display through the Setup screen. See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brief description of each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a New Session: This will take you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kjak table and erase all statistical totals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sessions. The deck will be shuffled. Be care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choose this if you haven't printed out the tot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sume Current Session: This will take you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jack table. Results of new hand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tatistical totals. The deck will not be shuff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pick up where you left off. Use this to re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ing after you've taken a break to check you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et the Computer Play: This valuable tool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the computer to play a given number of h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strategy and playing conditions you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. Far better than any book explana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nstrate how differences in rules and strategie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 the outcome of the game--and the size of your w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losses. It's also fun to watch. In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, Auto-Play is limited to 200 hands at a time.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hanced Version, Auto-Play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tatus for this Session: This will show you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for the current session, with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View or Change Setup: This will take you to the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There you'll have the opportunity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ting and playing conditions to reflect the rule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casinos. Some of these options are availabl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NHANCED Video Blakjak. If you have the enh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, you'll be able to tell the computer to print 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record on disk the results of each hand played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the Setup procedure, see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hange Strategy: This will allow you to switch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BASIC playing strategy to an advanced,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Registration Form: We've made it VERY easy to regis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choose this option, an on-scree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 will appear. Just fill in the information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print out the form. Send the form to Fed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ll Software, and we'll rush you the ENHANCED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kjak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Quit: This will terminate the program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 mentioned above, you can customize Video Blakjak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asino and various playing conditions. See th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nfiguration settings, Page 27. If you want to start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way, here are the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Decks in the Sh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Down on any Two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after Split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ender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Count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Stands on Sof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Shuffled after 75% of cards are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arting pot: $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Limit: $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et: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: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ying Video Blakj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assumes that you know the rules of Blackj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many players sit down at a table without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rules. If you have any questions about the rule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 rules starting on Page 21 before you start play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anxious to start playing now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"1" or "2" from the Main Menu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to the blackjack table. The table is divided in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main playing area, at the left, contains box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current card totals for you and the dea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rds will be dealt to the right of th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wagering box at the lower left is where you will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mount of your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Information Area, to the right of the wagering bo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isplay information about your choice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s of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status box, at the right of the screen, displ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formation including your pot, the dealer's po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 played, hands won, hands lost, and push (ti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t the bottom right of the status box, the curren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card counts will be displayed if you have chos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option from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gram below shows a typical play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       STATUS BOX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DEALER                      :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+                      : : Your Pot :   5,065.00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   :                      : : House Pot:  19,935.00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   :                      : : Status   :     +65.00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+                      :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: Hands Played:  54    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: Hands Won   :  26    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: Hands Lost  :  23    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: Push Hands: :   5    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+------------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: +-----------+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PLAYER                      : :  (H)it    : su(R)rend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+                      : :  (S)tand  +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   :                      : :  (D)ouble :RCount:-14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   :                      : :  s(P)lit  :TCount: -3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+                      : +-----------+-----------+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---------------+       Hit ENTER to bet $10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: Your Bet:  10     :  Enter new amount to change wager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+-------------------+       ENTER "0" to Quit.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Wag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hand begins, you'll be asked to enter your wager.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to repeat the last wager you made, just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TER key. The amount of that wager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x. If you are just starting a session, hitting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place the minimum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enter a new wager, type the amount of the wager and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 Wagers must be whole dollar amounts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inimum wagers are determined in the Setup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minimum wager (the minimum set by the program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n't changed the setup) is $10. The default 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 is $200. You can change these at any time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enter a wager that is too high or two low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wagering box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 LEAVE THE BLAKJAK TABLE: To leave the table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Main Menu, type the number Zero in the wager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it ENTER. Make sure you type a Zero, and n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"O". THIS IS THE ONLY WAY TO EXIT FROM THE BLAKJ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Playing the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placed your wager, you and the dealer will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cards. Your cards are at the bottom. The dealer's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the top. One of the dealer's cards will be face dow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known as the dealer's HOL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, you'll see the message "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: ", followed by a string of letters. The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keystrokes for different playing options. Typ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etters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- Hit: The dealer will give you an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- Stand: You're satisfied with your hand and it's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- Double down: Your initial bet will be doubled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one more card. This is an option ONLY after the the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have been dealt. If you've selected restrictive doub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his option only if your two-card total is 10 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Split: You can split only if your first two car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oint value. For example, you can split a "7,7"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0,10" or a "10,Queen." You can only split once. You can't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lit. When you split, you will automatically place a w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the amount of your original wager on the second h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lit. You will play each of the split hands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Surrender: If surrender is allowed in your set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urrender your hand after the first two cards. You'll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your wager and a new hand will be dealt. A surrendered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unted as a lost hand in the statistical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- Cheat: This will display the recommended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strategy you've chosen. The recommend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s a blinking letter in the lower right-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Assistance: This is a more sophisticated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ting. You'll be shown a screen displaying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nd, the status of the deck, and a recommended action.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, you can press "C" to see a detailed Card Layou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to return to the table. For a discussion of the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see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- Hit the ESC key if the boss walks in. A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pop up. This isn't just a junk screen. I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of error pollsters encounter when they survey gro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izes. If anybody asks, you're doing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. To return to the table, strike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"BUST," or go over 21, you're an automatic los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does not play out hi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tand, the dealer will play out his hand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Dealer's Rules, P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hand is complete, you'll see the result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. Hit ENTER to go onto the nex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 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aler has an Ace showing after the first two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alt, you'll be asked if you want "Insurance" (if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option). This gives you the opportunity to "Insure"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having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y insurance,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want insurance, typ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buy insurance, you place an additional wage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your original bet. If the dealer has Blackjack, you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iginal wager, but you get a 2-1 payoff on your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. The net result is a zero for the hand, just as if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wa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aler doesn't have Blackjack, you lo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bet but go on playing th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is NOT a good buy when you're playing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, and only rarely if you're playing an advanced strateg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erious Blackjack players consider it a suck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 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split a pair (or two cards with 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), you'll see two hands appear on the screen. You'll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hand first, then the upper hand. Arrows will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hand you're currently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split hands is very much like playing regular h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should wind up with another pair in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hands, you can't split again. Some casinos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, but the size of your computer screen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may or may not be allowed to double down on a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. This depends on the rules of the house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lected in your configuration setup. See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split a pair of Aces, you get only on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for each Ace. Should either of those hands total 2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re not an automatic winner, as you would be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hand. The dealer gets his turn. If he gets a 2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a PUSH, or ti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he Status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Box at the right of the playing screen sh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happening at any give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box, you'll see your current po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pot, and your monetary status--how much you've w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. A positive value means you're ahead. A negative valu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that the box you'll see the number of hand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the number you've won, the number you've lost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"Push," or tie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tatus box you'll see two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"RCount" and "TCount." These stand for running 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unt, respectively. You can turn these on or off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screen. For an explanation of the two counts,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Card Counting,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The Assist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really stuck or just want a quick glanc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on of the current hand, you can choose "A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sistance" any time you're deciding whether to hit or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Assist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hand is a HARD 16. Spl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up card: 10. Probability of dealer busting is 2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trategy Recommendation: SURRENDER this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110 Cards played out of 3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unning Card Count is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ard Count is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"C" for Card Detail, "T" to Return to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table, type the letter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 breakdown of the cards remaining in the deck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and you'll get a tab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 No.  Pct.   +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17   8.4   +0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18   8.9   +1.2  This table shows how many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19   9.4   +1.7  Card remain in the sho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11   5.4   -2.2  percentage of the shoe each 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16   7.9   +0.2  represents. Normally, 10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17   8.4   +0.7  cards make up 31 perc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14   6.9   -0.8  deck. Others make up 7.7 p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12   5.9   -1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14   6.9   -0.8       Running Count:   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65  32.2   +1.4       True Count:      +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: 202  6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column refers to the card value. The second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ards with that value remaining in the deck.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hows the percentage of the deck represented by tha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column shows, in percentage points, the exc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cit of that card compared to a strictly random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The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the Status Report from the Main Menu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screen showing complete statistics for the current s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resume a session and return to the Main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report will be updated with the latest figures. Here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report (broken into a single column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on your prin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for Curre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 Played:   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 Won:   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 Lost:     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Hands: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 Pct:        41.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ot:    +5,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ot:     +5,00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Wagered:   +3,28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in/Loss:           +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t. Gain/Loss: +     0.1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st:            +3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st:            -1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Blackjack: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er Blackjack: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%  Lost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Busted:        18      9.0%  18.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er Busted:        48     24.0%  58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Offered: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ance Bought: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. Paid Off: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ined/BJ:           5     31.3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 Surrendered: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screen is displayed, you'll be asked if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. If you do, type "Y" and the report will be sent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If you don't want a printout, type "N" and you'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information is self-explanatory. But we'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few of the interest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in Pct.: This is the percentage of hands won.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you've won 82 out of 200 hands, which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41 percent. You will often find yourself losing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s than you win, even with an advanced system.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ackjack payoff at 3-2 and your ability to spli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mean that you'll often wind up ahead in dolla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you haven't won a majority of the hand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otal Wagered: This is the total amount you've wagered.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substantially greater than your bankroll,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n money and lose money repeatedly over the cours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ssion. In fact, the $3,280 wagered during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have been managed with a stake as small as $200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ds in favor of the casino or player are calculat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 of this total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ct. Gain/Loss: This represents the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AMOUNT WAGERED that you've won or lost. Casin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 consider this the important statistic. When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lk about changing the odds by intelligent play, we'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lking about changing the net percentage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ed in favor of the player o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Highest/Lowest: These dollar figures show your bes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st showing during the course of the session.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the player was $30 ahead at his highest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$195 down at the lowest point. Knowing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and low points for sessions of various length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you make intelligent decisions about staying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or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layer/Dealer Busted: This figures show how many tim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and the dealer busted. The first percentage fig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ight of these numbers shows the percent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hands that the player and dealer busted.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shows the percentage of losing hands that we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of the player or dealer b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surance: These figures show how many times the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ered insurance (with an Ace showing), how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layer bought insurance, and how many ti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urance paid off. The percentage figure shows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age of hands in which insurance was declined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ually Dealer Blackj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Auto-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"Let The Computer Play"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asked how many hands you want the computer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number between 2 and 200 and hit ENTER.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Auto-Play feature, just hit ENTER and you'll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ve typed a number of hands, you'll be asked, "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Hands?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"Y" the computer will wait for you to hi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plays each hand. Use this if you want to exa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of each hand. If you type "N," the computer will pla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done, with no interruptions. This is faster for p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research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will automatically begin a new session and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hands you've chosen. It will play accor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currently in effect, BASIC or ADVANCED.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, you'll be shown a status screen for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long it takes to play is a function of your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rocessor. On a standard XT-compatible running at 4.77 mH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pay about a hand a second. On a 20 mHZ, 80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it will play four to six hands per second.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peed and preserve your sanity, it's a good idea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 off from the Setup Screen before engaging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Video Blakjak offers two major improv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play. First, you can tell the computer to play as many h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sh. Second, you may use Auto-Play to continue a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already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Change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in Menu choice will allow you to switch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Blackjack Strategy to the ADVANCED, Point Count Metho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hits and Auto-Play strategy will be based on th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"Change Strategy" from the Main Menu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, "Do you want BASIC or ADVANCED Strategy? (B/A)."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 for the BASIC strategy or "A" for Advanced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General Rules of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jack, or "21,"  is a popular game around the wor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goes by various names. For example, the English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"Van John" and Australians call it "Pontoon."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variations on the "21" theme. In Germany, the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Drei und Achtzehn," which translates into  "Thr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rules of Blackjack apply to virtually every casi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ld. However, there are a number of variations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major impact on your strategy and wager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jack is generally played at kidney-shaped tab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commodate up to 7 players and a dealer. Each tab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et requirement and a "table limit," or maximum allow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. Tables are referred to by the size of the minimum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; for example, a $2 table, a $5 table, or a $25 tab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bet and table limit may be changed as part of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Setup. See Page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ome casinos (Northern Nevada in particular), one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s of cards are used. These are generally deal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hand. In other areas, four, six or eight deck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placed in an open box called a "shoe." The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cards one at a time from a slot in the front of a sho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number of decks as part of your Video Blakj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outset of a hand, each player places his wage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or other designated betting area on the table in 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 puts two cards before each player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. The players' cards may be face up or face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asino. One of the dealer's cards is always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the other is always face down. The down card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's Hol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int of the game is to get cards totaling as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as possible without going over 21. Each player plays his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dealer. When all players have finished play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plays hi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Car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he cards are cou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ll numbered cards are counted at f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ll picture cards (Jack, Queen and King) are coun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n Ace may be counted as 1 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Hard and Soft H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nd that containing an Ace that can be counted as 1 or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a SOFT hand. A hand that does not contain Aces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in which counting an Ace as 11 would put you over 21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a HARD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likewise refer to hand totals as HARD or SOFT. An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fer to SOFT hand totals by the highest possible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,7 is a HARD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6 is a SOFT 17 (It can also be counted as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,6,A is a HARD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layer or dealer is dealt an Ace and a 10-car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et of a hand, he has a natural 21, or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dealer has an Ace or 10 showing, most casino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to look at his cards to see if he does have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dealer has Blackjack, he automatically wi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s bets from all players who do not also have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layer has Blackjack and the dealer doesn'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automatically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yoff for a player's Blackjack is 3-2. So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ed $10 on a hand, Blackjack would result in a $25 p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original $10 wager plus 1.5 X $10, or $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Hitting and 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either player nor dealer has Blackjack, the play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HITTING or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layer tells the dealer he wants to HIT, he is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ard. If his total is still less than 21, he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HITTING or STANDING again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layer STANDS, he tells the dealer he does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re cards. If there are other players at the tabl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in turn. When all players are finished, the dealer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B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layer is dealt a card that puts his hard total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, he has BUSTED his hand. The hand is over and the player l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 does not have to play out his hand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TED player, although he must play his hand against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at the table who have not B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Special Two-Car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rst two cards have been dealt, the play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veral options besides basic hitting or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1  Dou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rst two cards are dealt, the player may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DOUBLING DOWN. This means he places a wager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original bet in the circle in front of his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layer who has DOUBLED gets only one more card. The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ntinues with the next player (or his own hand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player is the last one at the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asinos allow players to double on any two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allow doubling only if the first two cards total 10 or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llowed to DOUBLE on any two cards is advantageou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. Doubling rules may be changed as part of your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setup. See Page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some casinos allow doubling on SPLIT hands. Other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this. Being allowed to DOUBLE on a split h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ous to the player. This can be changed as par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2  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layer's first two cards have the same point value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LIT his hand. For example, a player can split a 9,9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Queen (since the 10 and Queen have the same poin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who splits places an amount equal to hi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in the circle in front of his seat. The two c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, and each becomes the first card of a separat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hands are played normally, with a few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ome casinos allow doubling on the first two card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hand. Other do not allow doubling after a spl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changed as part of your Video Blakjak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first two cards of a split hand have the same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some casinos allow the player to declare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 (with another wager). Other casinos do not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s on splits. Video Blakjak does not allow split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l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a player splits a pair of Aces, he gets only one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 for each hand. Play then moves to the next play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dealer if the splitting player is the last on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3  Sur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rst two cards are dealt, some casinos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to SURRENDER. A player would normally surrender if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s his hand will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player surrenders, he loses half his bet.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is returned to him. The dealer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. You can turn surrender on or off through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setup screen. See Page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The Dealer's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advantages a Blackjack player has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must play his hand by a strict set of rules. They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 must HIT, or draw a card, if he has 16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 must STAND if he has 17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ealer's hand contains one or more Aces, an Ac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as 11 unless it will put the dealer over 21. A han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 that can be counted in two ways is known as a SOFT han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an Ace as 11 will put the dealer's total between 17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, it must be counted as a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exception to these rules. In some casino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must HIT a Soft 17 (for example, an A-6). This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 a little extra advantage. You should always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how the dealer treats a Soft 17. You can adjust this ru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Who Wins and How M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layer's total is higher than the dealer'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wins. He is paid even money. This means a $10 w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$20 (the original wager plus $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layer and dealer have equal point totals, the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known as a PUSH hand. The player's original wager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deo Blackjack machines that accept bets of less than $2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turn the player's money on a PUSH hand unless a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wagered (generally $2). This is VERY DISADVANTAGEO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. If you're going to play one of these machines,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 the minimum amount that will cause a bet on a PUSH h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. Likewise, a very few casinos don't return your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USH hand. Do NOT play in one of these casinos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impossible to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layer has Blackjack and the dealer doesn't, the pay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3-2. A $10 wager would therefore return $25 (the original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1-1/2 times $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atural 21 on the first two cards of a split h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. The dealer still gets his turn. If the dealer get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, the result is a PUSH hand and the player's wager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is returned. If the dealer does not get 21, the payof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Blakja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any computer Blackjack simulations area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, most are designed for simple play and amusement.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 takes this a step forward by letting you tailor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mulate different casino rules and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tions in the rules and strategies can have a pro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n your ability to win money at the Blackjack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ing under the rules you'll actually encounter is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leave the casino with more money than you br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Option 5 from the Main Menu, you'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Setup screen. It lists the various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m. Th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Blakjak Setu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+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Decks? (1-8): 6           : True Count     Ratio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Effects? (Y/N):  N           :                Min B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on Any Two Cards? (Y/N): Y  :    -5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After Split? (Y/N): Y       :    -4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ender Allowed? (Y/N):  Y       :    -3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ard Count? (Y/N): Y       :    -2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Stands on Soft 17? (Y/N): Y :    -1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e Percentage (25-85): 75     :     0   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Starting Pot:  5000         :    +1           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 Starting Pot:  20000         :    +2           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Limit:  100                  :    +3            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Wager:   10                :    +4           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ession to Printer? (Y/N): N   :    +5           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ession to Disk? (Y/N): N      :    +6           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Name: BJ                  +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rategy (A/B): A          : Use ENTER or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Type (C/M): C              : Hit ESC When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+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ny of the values on the screen, just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place of the old one. You can move from item to it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 or Down arrow keys or by hitting the ENTER ke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to change a particular value, just skip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ach the last item, the cursor will automatically cy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ems with single-character settings (such as "Y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), you do not have to hit ENTER. The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the next item when you type a character. For it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more than a single character (such as monetary amou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your information and hit ENTER to move on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you're through with the Setup Screen, hit the 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message will appear at the bottom asking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information is correct, type "Y"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will be stored on disk in the BJ.CFG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time you run Video Blakjak, the program will re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the information is not correct, type "N" and you'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ed to the Setup Screen to enter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When the Setup has been stored, you'll ge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ing you to strike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what the entrie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How many decks? Type a number between 1 and 8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decks in the shoe. Today, most casinos use a s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eight-deck shoe, although some Northern Nevada casin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deal a one or two-deck game.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first run Video Blakjak is six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nd effects? Type "Y" if you want arcade style beep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ops, dings and dongs. Type "N" if you prefer the g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played in si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ouble on any two cards? Type "Y" if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to DOUBLE DOWN on any two cards. Type "N"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doubling to be limited to two-card totals of 10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The default allows doubling on any tw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Double after split? Type "Y" if doubling is allowed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wo cards of a split hand. Type "N" if dou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allowed during a split. The default allows dou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Surrender Allowed? Type "Y" if you want the surre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Type "N" if you don't want the program to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render. The default setting allows sur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Display Card Count? Type "Y" if you want the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card counts displayed on the playing screen. Type "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want the card counts displayed.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displays card counts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ing cards, see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Dealer Stands on Soft 17? Type "Y" if you want the dea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tand on a "Soft" hand of 17 (A,6). Type "N"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ant the dealer to stand on soft 17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" the dealer will hit instead of standing on a soft 17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efault the dealer will stand on soft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Shuffle Percentage: Type a number between 25 and 85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point at which the deck will be shuffled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, for example, the cards will be shuffled after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cent of the deck has been played (actually, a few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yond 75 percent will be dealt because shuffles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 after a hand is comp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Player Starting Pot: Type a number between 1 and 9999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ize of your bankroll. If you lose it al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be returned to the Main Menu. You can get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ey by starting a new session. This is why practi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computer is preferable to practicing in the casin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$5,000 (Why not be a big spender?).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uto-Play, make sure you have enough money s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n't go b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Dealer Starting Pot: This is the size of the dea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nkroll. The default is $20,000. Normally, there's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change this, but some people might want to ad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downward to get the thrill of breaking the bank. 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djust it upward if you want to play for re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Table limit: Type a number between 2 and 1000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bet you can place. In most casinos, you'll fi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um is $1,000. This usually occurs at tables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inimum bet is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Minimum Bet: This is the minimum bet for the table. Typ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between 2 and 1000. At most casinos, $2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, but in practice, it's often hard to find a $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. You're more likely to find $5 table with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ing. The default is $10. We're big spender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Log Session to Printer? This is an option on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ideo Blakjak program. It will print out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 (including all the cards played, the wag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's running cash total). If you'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version of the program, changing this valu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will not result in a printout of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Log Session to Disk? This is an option on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ideo Blakjak program. It's just like log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to your printer, except that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laced in a file on your disk drive. The file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ASCII text file that can be sen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 the DOS print command or viewed with any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. If you're using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, changing this value to "Y" will not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ging the sess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Log File: This is an option only with the Enhanced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kjak program. It's the name of the file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e record of your session saved if you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Logging option. The default filename is BJ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you choose will always be given the 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 Default Strategy: This determines which strategy (Bas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ced) the program will assume when you run it.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" for Basic Strategy or "A" for Advanced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 Monitor Type: Type "C" if you have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play the game in beautiful living color. Type "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'll play in beautiful Monochrome.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on a Laptop computer with a Liquid Cryst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at emulates a color monitor, choose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ay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 Ratio of Minimum Bet: This option is available onl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ideo Blakjak program. When you le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 for research purposes, it varies the size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ger with the true card count. The number for each 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multiple of the minimum bet. Changing thes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t affect anything in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ckjack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1950's, serious students of Blackjack began won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 would be possible to develop scientific strate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give the player an advantage over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researchers were not professional gambl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ians, game theorists and others with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training in statistics. In fact, the first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tific study of the game was published in the Journ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tatistical Association in 1956 by Roger Baldw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bert Cantey, Herbert Maisel and James McDermott. Their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, the result of three years of excruciating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 calculators, served as a building block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of those researchers in particular are credi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eveloping the strategies used by serious Blackjack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 They not only had strong scientific backgrounds, bu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d access to mainframe computers which enabled them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s of hands to develop and test their the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ward O. Thorp was a professor of mathematic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of California at Irvine when he published "B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" in 1962.  Using an IBM 704 computer, he refined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aldwin's team and  developed the first workable "point cou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. He became an instant celebrity, and the book beca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best-s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casino owners changed the rules of the g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less favorable to the player. While Thorp's sys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regarded as being too complex for the average play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new playing conditions make some of Thorp's strate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) "Beat the Dealer" remains the Bible of the g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want a solid background in Blackjack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interesting footnote, Thorp used some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to analyze the stock market and founded an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firm that provided its clients with specta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es in the 1970's and 1980's. He retired from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consulting in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p's work was later analyzed and refined by Julian Bra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scientist with IBM. Braun is credited with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ified point count strategy used by most players to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system was detailed in his 1975 book entitled "How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Blackjack," another must for anyone seriously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ud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orp's book was published, there has been a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tle between "card counters" and casino owners. As cou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fined their strategies, casino owners have count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more restrictive rules. In many cases, casino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 the number of decks in the shoe, which makes 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for a player to gain an advantage. Decks are shuff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requently. Where one or two-deck games still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thern Nevada, in particular), the rules of spli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and surrender have been adjusted to take away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's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evada, casinos may bar card counters from pla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 circulate names and pictures of suspected system play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tlantic city, where the gaming commission has rul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 may not bar card counters, eight-deck shoes are comm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uffling techniques that make random distribution of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likely have been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, it's possible for a smart player to make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Blackjack. In Nevada, where casinos have mo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rules, it's a matter of competition. The hous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avorable rules generate the most business. Sinc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will lose anyway, the casinos still make plenty of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n Atlantic City, where the rules are more consist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 find that anti-card counter methods such as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es hurt business because they reduc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own research shows that even with a basic, non-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 intelligent Blackjack player who knows how to 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, when to quit, and is willing to accept a series of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 instead of a blue-sky big payoff, can wind up ah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The Economics of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played Blackjack in a casino, you've notic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an ebb and flow to the game. You'll win a few hands,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hands. If you start with $500 and play for an hour or tw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nd up a slightly ahead--or more likely, sligh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. Unless you're making foolish moves or ridiculous b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won't walk out with enough to buy a new Merce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probably won't end up dead broke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ino owners aren't interested in the siz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oll, but in how much you wager. Let's say you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00 and sit down at a table with a minimum $5 bet. You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lit aggressively and bet the minimum most of the tim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ximum of $30. After 100 hands of blackjack, you've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. But over that period, you've wagered a total of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1,000 you wagered is the casino's "action." Its pro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osses are reckoned as a percentage of that amount.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, the rules (and the ignorance of most Blackjack play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 house a 5 percent edge. This means the casino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percent, or $50 of every $1,000 bet. You may be a winner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xt guy may be a loser, but overall, the casino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businessman, you'll probably say that a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return on sales isn't a very good margin, and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But if you do a big volume you can make a LOT of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markets operate on this theory. They make 1/2 to 1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n sales, but they generate huge sales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 with depending on volume is that things can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nastily against you. If you make a penny on each do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erate $100 million in sales, you're up $1 million.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careful about costs, shrinkage and returns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a penny on each dollar. That's a $1 million loss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ny cu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most Blackjack players are not profici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's margin is virtually guaranteed by mathe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ty. But a smart Blackjack player can narrow that mar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y and even turn the tables slightly in his favor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seen, the percentage switch doesn't have to be that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olume is high enough. A team of card counters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asino can create substantial losses in a short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is is why casinos do their best to discourage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t up rules that will guarantee thei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other hand, casinos cannot promote rul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ve that they would hurt business and decrease volu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il almost any card-counting scheme by using an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shoe and shuffling it halfway through. But that would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play tremendously (decreasing volume) and turn many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 People come to the casino to play Blackjack, not to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huff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counting aside, volume is one reason casin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vitating toward tables with higher minimum bets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and fewer $2 tables available. A $2 table doesn't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volume, even when it's full. If the same play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uaded to play $5 hands, the volume (and take) hav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, while the casino's expens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ipping the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laying casino Blackjack, it's virtually im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the odds greatly in your favor over the long run.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dge them a little. That little nudge is all it take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rip to the casino profitable. Basic and Advanced Black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ies are aimed at moving the percentage of wagers col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nths of a percentage point in the the player's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hapter, we'll talk about two kinds of strateg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a Basic strategy which requires that you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few simple rules. Given casino countermeasures,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ffective as it once was, but it will give you a sho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som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trategy involves so-called "card counting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ing cards is not nearly so mysterious or difficult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you believe. But it does require some concen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actice. It will also yield better results if pursu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ipline and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Why Not Play Like the Dea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novice Blackjack players figure that if the deal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oney playing by his rules, they should be able to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hing. There's nothing further from the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dealer is bound by the house rules (hit on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and stand on 17 or more), he has a major advantag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st your hand, you lose automatically. The deale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lay the rest of his cards against you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research shows, playing the dealer's ru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net, long-term loss of 5.6 percent of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you wager. In real terms, suppose you play 200 h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 and wager $10 a hand. Your total wager would be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,000 (this can vary with splits and doubles). If you ado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playing rules, you can virtually count on losing $11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rdly the strategy we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ouse does give players a chance to overco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through the 3-2 Blackjack payoff and the op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, splitting and surrender. Knowing when to hit and st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 split or double, and when to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cards to increase the size of your be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odds more favo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Basic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Strategy is at the heart of most Black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It assumes a random distribution of cards. I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member a fairly simple set of rules based on your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aler's up card. The Basic Strategy is built into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's on-screen recommendations if you choos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rules, a Basic strategy will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house's natural advantage to something appro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In some cases, you'll have a slight advantage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are measured in tenths and hundredths of a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Either way, the nullification of the house's edge giv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player the chance to make som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getting into the Basic Strategy rules, it'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familiarize yourself with the overall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the possibility that the dealer will bust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he i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all distribution is simple. Cards with a value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p 31 percent of the deck. Other cards account for about 7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ability of the dealer busting is a litt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.  Here's the way it l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1  Probability of Dealer B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NO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BABILITY OF DEALER BU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Card       Probability that dea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           Will Bust (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35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37.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40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42.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4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2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23.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23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            21.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11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even if you have a two card total of 4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and on your hand and win more than 40 percent of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aler has an up card of 4, 5 or 6. If you pl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with even a minimum of common sense, you're pretty lik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 the hand. If you take the opportunity to double your b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t a pair when you face a 4, 5 or 6, you can pus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the dealer is quite unlikely to bust when th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7 or better showing. So you need an entirely different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aler is showing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2  Basic Hitting and Standing - Hard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ollowing tables, your hand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hand column, while the dealer's up card will be shown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basic hitting and standing rules. (Note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assume a four to eight deck shoe. It's possible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for one or two decks, but the advantage gain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NO.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HIT, STAND AND DOUBLE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A HARD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   2   3   4   5   6   7   8   9  10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+     S   S   S   S   S   S   S   S   S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S   S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S   S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S   S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S   S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H   H   S   S   S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D   D   D   D   D   D   D   D   D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H   D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H   D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     H   H   H   H   H   H   H   H 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=STAND   H=HIT   D=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ook closely at this table, you'll notice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dealer's strongest position occurs when h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through Ace showing. You have to play aggressively to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f beating him. This means hitting 14, 15 and 16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 up busting a lot of these hands, but you'll wind up w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if you 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a good reason for this. When the dealer has a 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showing, the probability that he will bust is 26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(See Table 1 above). Moreover, the probability tha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at a 16, 15 or 14 is better than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aler's weakest position occurs when he has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six showing. Five and six are particularly bad ne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. He has a relatively high probability of busting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 you can stand on relatively low totals and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gressively when you have the advantage of a 9, 10 o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wise, your strongest position occurs when you have 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11, you should DOUBLE against all dealer up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n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3  Basic Hitting and Standing - Sof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NO.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HIT, STAND and DOUBLE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A SOF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    2   3   4   5   6   7   8   9  10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+     S   S   S   S   S   S   S   S   S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S   D   D   D   D   S   S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H   D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H   H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H   H   D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H   H   H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H   H   H   D   D   H   H   H   H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H   H   H   H   H   H   H   H 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=STAND   H=HIT   D=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the rules for soft hand play a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Some of them, such as the decision to double or h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ft 18 or 17, would seem to go against common sense.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(and a mathematical look at card distribution)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'll better off making this decision over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4  Basic Split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NO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IC STRATEGY SPLITTING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                 Dealer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      2   3   4   5   6   7   7   8  10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P   P   P   P   P   P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P   P   P   P   P   P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H   H   H   P   P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D   D   D   D   D   D   D   D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P   P   P   P   P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P   P   P   P   P   P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P   P   P   P   P   P   P   P   P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P   P   P   P   P   S   P   P   S 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P   P   P   P   P   P   P   P   P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=SPLIT  H=HIT   D=DOUBLE  S=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assumes that doubling after splitting is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more profitable to split aggressively.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kjak's internal rules are programmed for doubling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. If you want to eliminate this rule, mak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plit 4,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on 2,2 or 3,3 against the dealer's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5  Insurance - A Bad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playing a BASIC strategy, don't buy insuran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ler has an Ace showing. Without going into detail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s, consider that the odds are greater than 2-1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 does not have Blackjack (10 cards account only 31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the deck), while the payoff is only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long run, you'll wind up with a disadvantage o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s 6 percent if you buy insurance regularly. This is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 will often encourage insurance. It's a free ri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counting cards, you can narrow this a b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instances in which insurance is advisable.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 thos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Advanced Card Count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strategy we've just examined is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that the distribution of cards throughout the de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. This means that at any time, we can expect 31 perc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k to be 10-value cards, and 7.7 percent for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 deck is rarely distributed in this manner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continues, there will be imbalances of various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 For example, an inordinate number of threes may be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. Or there could be three Blackjacks in a row, deple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's and 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the odds are constantly changing.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 unlike any other casino game. For example, the rou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lways has the name numbers, and the chance of the b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ing in any particular slot is always the same. Bu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, the chance of getting any particular car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as the deck is de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the player who can remember every card playe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inite advantage over the dealer. The dealer is boun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 set of rules, while the player can alter his hi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, doubling and splitting strategy, as well a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all heard tales of people with "photographic memori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can tell you at any time exactly how many of each car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layed. This is extremely difficult with a single de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, and virtually impossible with a six-deck shoe. In f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never met anyone who c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Blackjack researchers were faced with two formi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First, they had to determine what advant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the player faced given a surplus or defic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ards. Second, they had to develop a simple w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er to determine when those advantages or disadva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1  The Point Count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p's research showed that a deficit of low valu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to favor the player, while a deficit of high valu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ed the dealer. He developed a fairly complex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a plus or minus value to each card dealt. The play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was to keep a running total of these point values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value was high, the player would bet large amou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Basic Strategy to be more aggressive about dou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litting. This is a lot simpler than trying to rememb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each card have passed before your eyes, and it turn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he basis for the strategie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ore research, Thorp, Braun and others c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sion that a complicated set of point values was not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they determined that a player could do very we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ing that low cards had a point value of one, while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had a value of minus one. Thus, starting with a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zero when the deck is shuffled, players only have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btract one from the total when each card is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oint total is the "count" referred to when people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"card counting." They're not really counting cards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counting of this type is not difficult to learn; i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some practice and concentration. The real difficulty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ing what to do and how much to bet given different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2  Point Count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 since Thorp, Braun and their peers develop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ount strategy, the debate over card counting has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just what point values to assign to each card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Blakjak uses a slightly modified version of the s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Hi-Opt point count described by Lance Humble and C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per in "The World's Greatest Blackjack Book" (Doubleday, 198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7). If you're looking for an understandable and enter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er on the game, it's definitely worth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ces between single-level point counts are min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experts will fight duels to the death over whic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tter. We chose the Hi-Opt largely because it is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r than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3  How to Count Th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ing cards is actually very simple. When a 3, 4, 5 o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alt, add one to the running total. When a ten is dea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one. All other cards count as zero and ca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ble form, the coun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Dealt:   2 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Count:  0   1   1   1   1   0   0   0  -1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who might want to try alternate strategies, Bra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orp also recommend adding one to the count when a 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, and subtracting one when an Ace is dealt. Since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l number of twos and aces, these will balance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run. Hi-Opt players believe it's not worth the extra eff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uch of the debate among Blackjack experts over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ade has revolved around just which cards to count as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count as -1. The most successful players learn on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ick to it. The Enhanced Video Blakjak allows you to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 any way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3.1  A Practic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n example to show you how the running point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 Let's say the following cards are dealt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uffle. Our running count starts with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Q 5 A 9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pective poin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can see, the running count at the end of thi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rds is +1. In normal play, the count will vary m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etween -4 and +4. Occasionally it will go as high as 18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in either direction. But as we'll see in the next s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ount is not always accurate. So we'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4  The Tru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nning count would be fine if we were play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game. If you're playing single-deck Blackjack, it's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member. In fact, all counting systems work be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deck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most casinos now use multiple-deck sh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the removal of a single card from a six-deck sho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2 cards will not have anywhere near the impact that the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card from a 52-card deck will have. So we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count proportionally to the size of the sh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djustment produces the "True Count," the count w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betting and playing decisions. In simplest ter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unt is the running count divided by the number of d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in the shoe. Mathematically, this can b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Count = Running Count/Decks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top of the shoe is open, you can estim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ecks remaining. However, this will take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. Just remember that the formula works the sam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unt is positive or negative. Use normal 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re are four decks remaining in the sh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unt is +8, the true count will be +2.  If the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-8, the true count will be -2.  If the running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and there are four decks remaining, the true cou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What the True Count Me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ue Count is really an expression of whether the d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s the player or the dealer, and by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sitive True Count means the deck favors the play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is rich in 10's and depleted in lower-value cards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 rich in 10-value cards, the dealer is more likely to b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he's required to hit on 12, 13, 14, 15 and 16. The play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s not required t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n Uston, the card-counter who gained widespread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for his single-minded pursuit of decks with favo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unt values, was known to jump in and out of g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ge wagers on a single hand. Unfortunately, this made hi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man in the casinos, and ostentatious play will d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Casinos don't like card-counters. In Nevada, they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w you out if they think you're card-counting. In Atlan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they can't throw you out, but you'll find more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uffles (which, combined with the large shoe, makes i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put a point-count strategy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Point Count Strateg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tables show a relatively easy-to-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f the Hi-Opt strategy. Some strategies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member different rules for true counts from -8 to 8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requires that you memorize only true counts from -4 to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may result in a few hundredths of a percentag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the odds, it's better to learn a simpl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than struggle with a hard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 HIT AND 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 S   S   S   S   S   H   H   S   0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S   S   S   S   S   H   H   H   3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-3   S   S   S   S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-1  -2  -3   S   S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  2   1   0  -1  -1   H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 DOUB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   D   D   D   D   D   D   D   H  -3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D   D   D   D   D   D   H  -1   H 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1   0  -2   H   H   3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H   H   H   3   2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H   H   H   H   H   H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=Hit  S=Stand  D=Double  #=Trigg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above shows the rules for hitting, stand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when you have a HARD hand. It's a minor mod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see a number shown in the HIT/STAND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STAND if the True Count is GREATER than or EQUAL TO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hown. HIT if the True Count is less tha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umbers are displayed in the DOUBLING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DOUBLE if the True Count is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wn. Hit if the True Count is less tha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 STAND AND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S   S   S   S   S   S   S   H   H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   H   H   H   H   H   H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shows you strategies for hitting and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 SOFT hand. As you can see, this is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e Basic Strategy table. The only differ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TAND on Soft 18 if the True Count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to 1. HIT a Soft 18 if the true count is LESS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FT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    S 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    S   S   3   1   1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1  -1   D   D   D   H   H   H   H   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   1  -2   D   D   D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 H   3  -1   D   D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H   H  -1   D   D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 H   H   1  -2   D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 H   H   2  -1  -1  -2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shows you doubling strategies when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hand. Where numbers are displayed, DOUBLE if the Tru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OR EQUAL to the number shown. HIT if th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less than the numb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G" under the dealer Ace column where you have a Soft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you should GO TO the Soft Standing and H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for your play (HIT if the True Count is less than 1, 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rue Count is greater than or equal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IR SPL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3   4   5   6   7   8   9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    P  P   P   P   P   P   P   P   P  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 S  S   S   S   S   S   S   S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-2 -3   S   S   S   3   P   P   S   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 P  P   P   P   P   P   P   P   P   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 P  P   P   P   P   P   1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 -1 -3   P   P   P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G  G   G   G   G   G   G   G   G   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H  H   3   1   0   H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-2  H   P   P   P   P   H   H   H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H  H   P   P   P   P   H   H   H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=Split  H=HIT  S=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able shows the rule for deciding whether to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. Where a number is shown, SPLIT your hand if the Tru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EATER THAN or EQUAL to the number shown. If the Tru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ss than the number shown, treat the hand as a regula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. Use the normal Hard Hit, Stand and Doub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"G" in the 5 row indicates that you should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Hit/Stand/Double table. We do not split 5's.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tween HITTING and DOU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table assumes that doubling is allowed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. It is possible to modify the table for casino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on splits is not allowed, but the modific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minor. The most important adjustment is to treat 4'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fives--if doubling on a split is NOT allowed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Hit/Stand/Double table with both fours and f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RR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aler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  8   9   10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     H   G   1   -2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     H   H   2   -1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     H   H   G    3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    G   G   G    G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counting cards, surrender can be more benefi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it is with a Basic strategy. This table applies to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ly. Do NOT surrender a soft hand showing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. Where numbers are shown in this table, SURRENDE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ount is GREATER THAN or EQUAL to the number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play the hand as a normal hard hand. Where aster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are displayed, do NOT surrender. Play the hand as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s of hands where a split is possib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plit 8's against everything except a Dealer's 10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 has a 10 showing, SURRENDER if the true coun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ATER THAN or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 NOT surrender 7's against a Dealer's 8.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Hand tables for the prop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Adjusting Your W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ategy outlined above does not call for adjus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. It assumes placing the same size bet on each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other systems often call for adjusting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ger based on your advantage at a particular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when the count is POSITIVE, the advantage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's side. A NEGATIVE count gives the dealer th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oretically, the smart player would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wager when the count is positive and bet the minimu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is negative. This is simply pressing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we've decided that $5 a hand is our minimum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 may well be the table minimum, too). We'll call that $5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ing unit. The most common strategy calls for incr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 by one unit for each positive point in the Tru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True Count is 1, we would bet 2 un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$10. If the True Count were 5, we'd bet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there's a down side to this equation.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s look for just those patterns to ferret out card cou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rt dealer may be counting cards with you, and he'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quickly if you're betting $5 a hand and suddenly jum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$25 bets. The result will be "heat," as they sa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. You may find quick shuffles, unfriendly pit bo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ing over your shoulder, or an invitation to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sult, most experts recommend limiting the "spread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ets to a maximum of three or four units, no matter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count. The idea is to avoid suspicion. Some coun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session with random bets, or sprinkle larger b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session in an effort to look like an impu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(the kind casinos love) and avoi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roblem is that Blackjack is still a g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. No matter how good your counting, you can run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k of bad luck, even when the card count is in your favo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making large bets when this happens, you may find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ole from which you can't recover (see the next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You Can Expec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hanced Video Blackjack gives you the option of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reads, so that you can test them against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conditions and house rules. This will allow you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research over thousands of hands (play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n a very short period of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To Ex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 mentioned earlier, Blackjack playing strateg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med at changing the odds by a few percentag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rmal circumstances (if you played by the dea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), the house would have a 5 to 6 percent advantage.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trategy, you can even those odds and even tip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ally in your favor in a one or two-deck game. In 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arger shoes, you'll probably come close to the theor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-even point. Card counting improves on the Basic Strate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provide a slight advantage even if the shoe contains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ight d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, statistically, this that these percent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over a very large number of hands. You're no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sit down to 1,000 or 2,000 hands, let alone 100,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more likely to play a hundred or two hundred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research shows that the outcome of any particular 1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-hand session can vary widely. This makes it import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e and get some feel for the ranges of dollar gain and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pect, given the length of time you'll be playing.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play, the Enhanced Video Blakjak does this for you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factor is when you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comfortably ahead, be willing to call it a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ke your money home with you. A series of modest win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ay to make money over the long run. When you tr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Score, you're likely to wind up with nothing, or even 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you're behind, don't assume that you'll make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es by staying in. It doesn't work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N AFFORDABLE LOSS LIMIT AND STIC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uple of points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don't always even out. Researchers have show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n random contests, such as coin-flipping sessions,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be ahead or behind most of the time in ea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events do come close to being even over the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you can still wind up losing your shirt. Let's say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with $500 in your pocket. You've played 200 hands with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bets. At the end of 200 hands, you're down by $150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wager of $3,000. That's a 5 percent loss on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ed, but it represents 30 percent of your bank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tick it out for another 200 hands, the odds may t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 the theoretical break-even point. In fact,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the 5 percent deficit to only 3 percent. But in doing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wagered another $3,000. That makes your total w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6,000. Three percent of $6,000 is $180. So in theory,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r to breaking even, but in reality, you're worse off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1,000 hands, you might get the deficit down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. But you've wagered $15,000. Which means you're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by $150. And you're probably very t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se yet, you may never even get to 1,000 hands.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(based on several thousand sessions of 200 hands each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at over the course of play, you may be down by as m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,500. In this case, you've lost your bankroll completel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the chance to "catch up" with the od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serious about playing, consult some of th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on Blackjack to get a feel for the exact percent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. The Bibliography at the end of this manual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. The Enhanced Video Blakjak includes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ur research into the issue of when to quit--the real sec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cessful Black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WARRANTY: This program is designed for entertai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earch only. It carries no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ideo Blakjak is guaranteed to load and run a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. Otherwise, it carries no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the author nor Federal Hill Software will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loss resulting from the use of this program or manu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program or manual. In no case shall the 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r Federal Hill Software exceed the purchas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Distributing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-Supported version of Video Blakjak is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third parties, such as user groups, "Share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, on-line services and bulletin board operator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urchased or obtained the User-Supported version from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ppliers, the responsibility for the integr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nd inclusion of the proper files rests with the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problem with the disk, or the disk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proper files, contact the supplier. Federal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ceives no money or royalties for this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Federal Hill Software does guarantee the re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dia and inclusion of proper files on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hanced Video Blakjak which it dis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pass on copies of the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Video Blakjak. User groups, shareware compani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perators are permitted and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. There are only two conditions. You mus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on this disk (or in the archived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program). These files are listed on Page 6.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mpanies and user groups who charge a fee for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copy of the program are required to no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rs, through their catalog or other written materi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is a User-Supported, or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was written and compiled using 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fessional Development System, Version 7.0. The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a input screens were designed using Screen Sculp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Screen, products of the Software Bottling Company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. The SPEEDSCR.COM file included with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the Software Bottling Company for distribu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Software'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is not intended to be a definitive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jack. It merely discusses overall strategy for 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f you're interested in playing Blackjack serious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lackjack titles will be of great hel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un, Julian H. How to Play Winning Blackjack, Chicago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 Publishing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oza, Avery. Winning Casino Blackjack for the Non-Counter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, Cardoza Publishing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ble, Lance and Cooper, Carl. The World's Greatest Black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, New York, Doubleday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e, Lawrence. Playing Blackjack as a Business, Lyle Stu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aucus, N.J.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stein, Charles. How to Win at Blackjack, Las Vegas, Gamb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Club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p, Edward O. Beat The Dealer, New York, Vintage, 19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mbridge Handic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 racing fan, you've probably wondere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help you make money at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s from Federal Hill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, time-tested programs for analyzing Thoroughbred, Har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eyhound races. We first published our handicappers in 198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've been improving them ever since. We have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probably noticed from reading this manual, w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in get-rich-quick schemes. Our handicapping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make you a winner over the long run by ident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horses in good races and showing you how to mak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theory of handicapping rests on two simple prem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the handicapping system itself must be a sound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magic to handicapping. There are plenty of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ing systems around. Ours uses solid handic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. It would be good with or without a computer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just makes it faster and more accurate. We show you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your races, and how pick the best prospects in each 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xplain how to bet on those prospects, and how to mana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blem with many handicapping systems is that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oo time consuming and complicated. This brings u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re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ood handicapping system must be easy to use. If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ree hours to handicap a race, you aren't likel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very long. You'll go back to betting hunches and win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ing your shirt. With The Cambridge Handicappe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a race in a few minutes and a whole card in less tha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ill out a simple, on-screen handicapping form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 or dog in the race. All the information you need is read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Racing Form, Harness or Dog Track program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provide a diagram showing exactly where to get each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. On-screen help is always availabl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through, the program ranks the horses or dogs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e. It displays its analysis on screen or sends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clearly-written manual tells you which races to b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sit out--one of the secrets of good handicapping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you how to eliminate bad horses and dogs right away--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 even more time. Most important, we tell you how to 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to manage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oroughbred, Harness, and Greyhound Handicapp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0 each. You can order any two for $50 or all three for $70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rder Video Blakjak, you can get any of our handicapp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 each. Use the order form at the end of this manual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 a lot more for handicapping software, but we don't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find a bet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rm on the following page to order Video Blakj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Cambridge Handicappers. If you just want Blakjak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on-screen order form directly from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is $30 for the first program and $20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rogram. Mix and Match any way you want.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must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ccept checks, money orders, Visa or MasterCar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ordering by credit card, be sure to include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expiration date and your signature. We'll rus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you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deo Blakjak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wings Mills, Md.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0-356-55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            State:           Zi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       ----------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Me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Video Blakj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oroughbred Handica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Harness Handica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Greyhound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Programs Ordered: (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: 1 Program  - $30     3 Programs - $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Programs - $50     4 Programs - $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ype: ( ) Check/M.O.  ( ) Visa  ( )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No.                               Exp.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d this form to: Federal Hill Software, 3722 Greenway Lan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765, Owings Mills, Md. 211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Blakjak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