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LOBBY (C) COPYRIGHT 1993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4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CLOBBY, CLOB, CLAB, KLOB, KLAB, KALABER, KALABRIASZ OR KLABERJ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UNOUNCED KLOBIOSH) IS POPULAR IN EUROPE, WHERE THERE IS A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ALLY EVERY COUNTRY -- BELOTE IN FRANCE, ALSOS IN HUNGARY, KLAVERJ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HERLANDS.  JASS (PRONOUNCED YASS) IS GERMAN FOR JACK, AND KLA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 IN THIS GAME THE JACK OF TRUMPS IS CALLED THE JASS, AND THE 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S IS CALLED THE MENEL.  SOMETIMES JASS IS SPELLED JASZ -- WE KNOW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LING ABOUT THE MANY WAYS TO AVOID COMING OUT AND SAYING JACKJASS -- HA HA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ADVENT OF GIN RUMMY, THIS WAS THE MOST POPULAR 2-PLAYER GAM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ENTRY", THAT IS, THOSE WITH MONEY TO THROW AWAY (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2-HANDED CARD GAME, YOU AGAINST THE COMPUTER.  YOUR CAR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, THE COMPUTER'S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-CARD DECK, CONSISTING OF THE 52-CARD DECK WITH DEUCES THROUGH S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RANDOMLY BY THE COMPUTER, AFTER THAT, DEA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DEALER'S OPPONENT, CARDS ARE DEALT THREE AT A TIME UNT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6 CARDS.  THE NEXT CARD IS TURNED UP FOR TRUMPS (USUAL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UNDERNEATH THE DECK BUT HERE IT WILL BE LAID NEXT TO THE D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THE FIRST TO REACH GAME POINT (TRADITIONALLY 500) OVER SEVERAL 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MADE FOR MELDING AND FOR WINNING CERTAIN CARDS IN TRICKS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CORE AWARDED FOR THE NUMBER OF TRICK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/VALUE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ICK-TAKING, CARDS WON HAVE THE FOLLOWING RANKS AND SCORING POI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MP SUIT:                 NON-TRUMP S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...    J  9  A  T  K  Q  8  7      A  T  K  Q  J  9  8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..  20 14 11 10  4  3  0  0     11 10  4  3  2  0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SS AND MENEL ARE THE TWO HIGHEST RANKING CARDS IN THE DECK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PROMINENTLY IN THE SHENANIGANS OF THIS GAME.  SEVENS, E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S (OTHER THAN THE MENEL) HAVE NO SCO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TO ESTABLISH TR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 (NON-DEALER) BIDS FIRST, AND MAY EITHER 'TAKE IT', 'PASS', OR 'SCHMEI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RHYMES WITH M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AKE IT -- ACCEPT THE TURNED CARD AS ESTABLISHING 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PASS -- GIVE OPPONENT THE SAME OPTIONS OF TAKE IT, PASS, OR SCHMEI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CHMEISS - GIVE THE OPPONENT THE OPTION OF ENDING THE DEAL IMMEDI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ING THE SCHMEISSER TO TAKE IT ("SCHMEISS" MEANS "THR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PASS, THERE IS A SECOND ROUND OF BIDDING, ONLY ELDER MAY NOW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(OTHER THAN THE TURNED UP CARD), OR PASS, OR SCHMEISS; AND IF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THE DEALER HAS THE S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RUMP SUIT HAS BEEN ESTABLISHED THE PERSON WHO TOOK OR NAMED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HE SCHMEISS BECOMES THE 'MAKER' AND THE MONKEY IS ON HI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MORE POINTS THAN THE OPPPONENT OR GET 'BETE' (PRONOUNCED BATE AND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ALING AND EXCHANGING THE 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THEN DEALS 3 MORE CARDS TO EACH PLAYER, ONE AT A TIME, GIV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9 CARDS.  IF THE SUIT OF THE TURNED UP CARD IS THE TRUM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OLDING THE 7 OF TRUMPS (CALLED THE DIX AND PRONOUNCED DEEC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T.  THE BOTTOM CARD OF THE DECK IS THEN TURNED FACE UP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3 OR MORE CARDS IN THE SAME SUIT IS A MELD. 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ORDER IS 7[LOW],8,9,T,J,Q,K,ACE[HIG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CARD SEQUENCE COUNTS 20 POINTS (THE SAME AS A JASS), A 4-OR-GREATER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UNTS 50 POINTS.  A HAND MAY HAVE MORE THAN ONE MELD, BUT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USED IN TWO DIFFERENT MELD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M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THEN DECIDE WHO HAS THE TOP MELD WITHOUT GIVING AWAY THEIR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ELDER, WHO ANNOUNCES "NONE", "20", OR "50" AS 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THEN SAYS "GOOD" IF HE CAN'T BEAT IT, "NOT GOOD" IF HE CAN;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TIE IT, HE ASKS "HOW HIGH?", AND ELDER NAMES THE TOP CAR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LONGEST VALID MELD (UP TO 4 IN LENGTH) IS THE WINNER,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IE, THE TIE-BREAKERS ARE HIGH CARD THEN TRUMP SUIT....A T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EWS: IN TOMMY'S CLOBBY, THE COMPUTER AUTOMATICALLY DECIDES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MELD AND ANNOUNCES IT TO SAVE YOU ALL THIS BOTHER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9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 STARTS PLAY BY LEADING ANY CARD.  DEALER MUST THEN FOLLOW SU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IF HE CAN'T, HE MUST TRUMP IF POSSIBLE.  IF A TRUMP WAS 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MUST ALWAYS PLAY A HIGHER ONE IF HE CAN.  THE WINN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TRUMP PLAYED, ELSE THE HIGHER CARD OF THE SUIT LED.  THE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CK LEADS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CARD TO A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NUMBER OF THE CARD (1..9), OR USE THE LEFT/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ERIC KEY PAD TO HILITE THE CARD YOU WANT, THEN HIT EITHER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, OR THE UP/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ND 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TRICK IS PLAYED, THE PLAYER WITH THE TOP MELD MAY NOW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ORE FOR ALL SEQUENCES IN HIS HAND; IF THERE WAS A TIE FOR TOP M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MAY SHOW AND SCORE.  THE CARDS ARE LEFT IN HAND FOR FURTHER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FROM THE SEQUENCE CAN BE PLAYED IN THE FIRST TRICK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LD IS NOT BEING SCORED, IT WON'T BE SHOWN TO THE OPPONENT; IF A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4 CARDS, ONLY THE LOWEST 4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SCORE 20 POINTS FOR A KING AND QUEEN OF TRUMPS, WHEN HE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THEM TO A TRICK, BY ANNOUNCING "BELLA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THE LAST TRICK SCORES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TRICK, IF THE MAKER HAS MORE POINTS, PLAYERS KEEP THEI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DE.  IF THERE WAS A TIE, THE MAKER SCORES NOTHING AND OPPONENT KEEP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S MADE; AND IF THE MAKER SCORES FEWER THAN THE OPPONENT, 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ND THE OPPONENT SCORES THE TOTAL MADE BY BOTH COMBINED (THE M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PLAYER THINKS HE IS GOING TO BE BETE, HE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BELLA IF HE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LAYER HAS REACHED 500 POINTS, THE GAME IS OVER, EL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 IF BOTH PLAYERS REACH 500 POINTS, HIGHER SCORE WINS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IE, THE GAME ALSO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 GAME MAY BE SET AT ANYTHING FROM 100 TO 9999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TIE: IN CASE OF A TIE MELD, NON-DEALER'S ALWAYS BEATS DEAL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 PREFERRED: ON THE FIRST TURN, THE PREFERRED SUIT IS CLUBS, AND N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FOR TR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ATOU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ROUND OF BIDDING, WHEN NAMING YOUR TRUMP, YOU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NS TOUT" (NO TRUMPS), AND THE OPPONENT CAN OVERCALL THIS BY CALLING "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UT" (ALL TRUMPS).  THE NO TRUMPS BID WOULD BE FOR WHEN A PLAYER H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4 ACES; AND THE ALL TRUMPS BID WOULD BE WHEN A PLAYER HA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ACKS.  NOTE: IN ALL-TRUMPS PLAY, IF TWO IDENTICAL CARDS AR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THE LEADER WINS!  ALL-TRUMPS MEANS ALL SUITS ARE TRUMP, NO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REVERT TO A TRUMP SUIT, HENCE SEQUENCES ARE SCOR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AND LEARNING PURPOSES, ALL HANDS MAY BE PLAYED FACE U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SEE YOUR CARDS 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, YOU HAVE THE OPTION OF REPLAYING THE LAST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IS RESTORED TO WHAT IT WAS AFTER THE SHUFFLE &amp; CU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OF COURSE YOU CAN USE THIS TO GAIN AN UNFAIR ADVANTAGE O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 TOY AFTER ALL, AND YOU AR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BO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HAND-SORT TOGGLE.  WHEN ON, THE COMPUTER SORTS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TO FIND THE BEST MELD.  WHEN OFF, YOU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BE SURE YOUR MELD IS PUT TO THE LEFT OF YOUR HAND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FIRST, IN ORDER DOWN TO LOWEST CARD, FOR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REPLAY DEAL OPTION: LETS YOU REPLAY EACH DEAL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,F9    DECREASE/INCREASE DELAY BETWEEN MOVE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THE SPEED WITH WHICH THE COMPUTER PLAYS. 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CONDS, IS SHOW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LOBBY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162 POINTS IN EACH DEAL, BUT BECAUSE ONLY 18 OF TH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THE DECK ARE IN PLAY, THE GREATEST POSSIBLE POINTS ANY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156; THE AVERAGE NUMBER OF POINTS PER DEAL, COUNTING BOTH PLAY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6-CARD HAND WITH THE JASS IS USUALLY ENOUGH TO MAKE, AND IT CAN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IN REASON FOR BECOMING THE MAKER IN THE SECOND ROUND IS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CK TO A JASS.  ONLY REAL GOOD NON-JASS HANDS ARE WORTH MAKING: SI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0 POINTS ARE NEEDED IN THE 9-CARD HAND TO EXPECT TO WIN, 2/3 OF TH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OINTS SHOULD BE EXPECTED IN THE FIRST SIX CARDS.  TO COUNT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CARD HAND TAKE MENEL, ACE, BELLA, AND SEQUENCE AT FULL VALUE, COU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-TEN COMBO AS 21 ONLY IF THE HAND IS STRONG ENOUGH TO LEAD TRUMPS, EL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INCE THERE IS ONLY A HALF-CHANCE TO WIN THE TEN; A TEN NOT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E IS TOO IFFY TO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R BE TOO BOLD ABOUT MAKING, BECAUSE OF THE THREAT OF BEING B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FTEN DISASTROUS, A HUNDRED POINT OR GREATER S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D OF SCHMEISS IS A BLUFFING BID THAT CAN MEAN EITHER A STRONG O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BUT THE PLAYER OFFERING THE SCHMEISS IS TAKING THE RISK OF BECO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, HENCE NON-DEALER SHOULD NEVER SCHMEISS ON THE FIRST ROUN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COULD FORCE NON-DEALER TO BECOME THE MAKER WHEN HE, THE DEALER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ENOUGH HAND TO MAKE, AND BETE THE NON-DEALER.  ON THE SECOND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NON-DEALER CAN SCHMEISS TO PREVENT DEALER FROM NAMING HIS OWN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ICK-TAKING, THE JASS SHOULD USUALLY BE LED AT THE FIRST OPPORT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THEN AT LEAST DRAW AN OPPONENT'S TRUMP.  A TRUMP SUI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OUR MAY BE LED TO PROTECT SIDE CARDS, OTHERWISE TRUMP LEAD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OR DANGEROUS.  NON-DEALER USUALLY DOES BEST TO OPEN HIS LONGES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S AND 8S, AND NON-TRUMP 9S ARE NON-SCORING CARDS, THEREFORE LEAD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OF WHICH YOUR OPPONENT IS VOID WILL FORCE HIM TO WASTE HIS TR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MELDS, YOU MIGHT WANT TO 'SINK' OR HOLD BACK A T-9-8 IN 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OPPONENT HAS THE J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 THAT HAS NO LONG SUITS, IT IS BETTER TO LEAD FROM SEQU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CORING CARDS THAN FROM TENACES, THAT IS, SUITS WITH GAPS SUCH AS AKT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