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-IT - Supplementary notes for Shareware and Fu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PC Solutions 1990-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36.EXE   -  Full version - Duplication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SH36.EXE -  Shareware version - give copies to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hareware version and want to get the ful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an now take registrations in FRENCH Francs, US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.Mark - Price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GAMEPAC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9.15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$24.00     ($15  +  $9     Post/Currenc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123.00 Fr  ( 79  +  44 F.  Post/Currenc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37.00 Dm  ( 23  +  14 Dm. Post/Currenc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normal cheques - NO MONEY ORDER NECESSARY!! Order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PO Box 954, Bournemouth,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additional notes and random jo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IME setting is the target time-per-move avera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the game - sometimes it can take more or less time, but FLI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mpensate later. In particular FLIP-IT can take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time when just in 'sight' of to the end of the game -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right at the end are very fast, so you should fi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s correct. Note that the target ti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displayed in brackets after the SEC: counter, an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otal time and moves taken by the compu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-IT's depth of search is set by its IQ rating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time-per-move setting (unless set to zero)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ut to about 9 points per ply (or move) of search dept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time setting by a method called ITERATIVE DEE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the computer starts of searching with a small IQ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again at deeper depths until it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n expert player you may find FLIP too strong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st PC, even on 1 second a move! So, to get easier level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setting to zero - the computer will then b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f IQ=10, a sort of beginners level. If you want to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hit the F4 key to increase the IQ - levels upto 30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-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given after the move are the computers evalu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positive is good for white, negative is good for blac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+/-20000, the computer is seeing a FORCED wi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positive for a forced white win, negative for black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it exceeds 20000 indicates the scale of the victory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34 means white can win by a margin of 34 disks with perfec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score may be inaccurate at the fringe - ie. if it can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/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ow good is FLIP-IT? Well, tests indicate that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C, it could arguably be rated with the top dozen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best human OTHELLO players! And PC's get faster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and COMMAND SUMM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 is traditionally played on a 8 by 8 board, w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at top left and H8 at bottom right - with FLIP-IT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ize. Your object is to capture your opponents pie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andwiching` them in a diagonal, horizontal or vertical lin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iece on C5 and I have one on C4 you can move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mine on C4. This is easier to see than describe,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 - you can view possible moves with F1, or even hit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ic demo. Note that a move is only legal if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- you cannot just move to any old vacant squa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ves at all, you must PASS a go, by hitting F1. W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an move, the game is over and the biggest score win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play-to-l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- Try to occupy the corner squares, and keep your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- also try to keep your score LOW early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erritory changes hands very rapidly in OTHELL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ltimate aim is to occupy STABLE corner squar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utwards from a secure corner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5' on the numeric keypad and hit RETURN to place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Abort back to main menu. (May take a little tim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,+ - Alter average response time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- Show moves, or PASS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- Auto-play. (ESC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- Toggle computers BEST LINE OF THOUGHT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 this doesn't show the very last 4 moves of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- Force a move early. (May take a little tim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  Load a game-file off disk the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ANDS ON FULL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- Change IQ  (Only used if TIME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- Pass a move, without any com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- Undo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,l - Save/Load game to disk. Enter a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- Output game moves to screen/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- Replay game. v  -  Load game-file off disk, then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- Change/Enter Game-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k,w,b   - Set current square to empty/killed/white/black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- Exchange sid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USERS - NOT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FLIP-IT, please register by buying the ful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extra Play-Levels, position Edit, Game Replay/Load/Save/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It also plays a stronger, faster game. Please suppor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